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76" w:before="0" w:after="0"/>
        <w:ind w:left="0" w:right="0" w:hanging="0"/>
        <w:jc w:val="center"/>
        <w:rPr>
          <w:rFonts w:ascii="宋体" w:hAnsi="宋体" w:eastAsia="宋体" w:cs="宋体"/>
          <w:color w:val="333333"/>
          <w:sz w:val="44"/>
          <w:szCs w:val="4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关于开展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“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中南大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港澳台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青年行”之港澳台招生宣传社会实践活动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的通知</w:t>
      </w:r>
      <w:bookmarkStart w:id="0" w:name="_GoBack"/>
      <w:bookmarkEnd w:id="0"/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0" w:right="0" w:firstLine="561"/>
        <w:jc w:val="both"/>
        <w:textAlignment w:val="auto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做好港澳台学生招生工作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增进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地区高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对我校的了解和认同，吸引更多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优秀生源报考我校，鼓励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学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在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假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积极协助开展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招生宣传与咨询工作。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教育中心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开展“中南大港澳台青年行”之港澳台招生宣传社会实践活动。现将相关事项通知如下：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一、</w:t>
      </w: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参与</w:t>
      </w: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对象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我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全日制在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本科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生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二、活动内容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一）参与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教育中心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组织的统一培训，领取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招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宣传资料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二）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利用返家乡的时间，深入到港澳台主要生源高中，协助开展我校港澳台招生宣传与咨询工作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三）做好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招生宣传记录及总结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工作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  <w:lang w:val="en-US" w:eastAsia="zh-CN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四、活动</w:t>
      </w: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安排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一）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组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形式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每个团队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个人可选择一个地区做为实践地点，团队设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一名负责人，团队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总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成员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不超过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（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）申报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时间及活动时间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申报时间：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日——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日，将申报书纸质材料一份交至文澴楼东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609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办公室，电子档材料发送至邮箱：</w:t>
      </w:r>
      <w:r>
        <w:rPr>
          <w:rFonts w:eastAsia="方正仿宋_GB2312" w:cs="Century" w:ascii="Century" w:hAnsi="Century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gatjyzx@zuel.edu.cn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活动时间：寒假期间。</w:t>
      </w:r>
    </w:p>
    <w:p>
      <w:pPr>
        <w:pStyle w:val="Style13"/>
        <w:keepNext w:val="false"/>
        <w:keepLines w:val="false"/>
        <w:widowControl/>
        <w:numPr>
          <w:ilvl w:val="0"/>
          <w:numId w:val="2"/>
        </w:numPr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项目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评选及结项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港澳台教育中心组织项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目评选，根据报名情况择优选择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个队伍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个人进行社会实践立项，进行培训，发放工作物资，并对立项的团队给予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0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元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项经费支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持。下学期开学后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将组织开展结项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评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各实践队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个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在活动开展过程中，注意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保存好实践照片、文字等材料。结项将视结果评出优秀队伍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个人，并予以奖励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五</w:t>
      </w:r>
      <w:r>
        <w:rPr>
          <w:rStyle w:val="StrongEmphasis"/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、其他说明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600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活动过程中注意安全，并严格遵守法律纪律，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着装整洁大方，注重文明礼貌，自觉维护中南财经政法大学形象。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联系人：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刘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老师、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唐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老师</w:t>
      </w:r>
    </w:p>
    <w:p>
      <w:pPr>
        <w:pStyle w:val="Style13"/>
        <w:keepNext w:val="false"/>
        <w:keepLines w:val="false"/>
        <w:widowControl/>
        <w:pBdr/>
        <w:spacing w:lineRule="auto" w:line="240" w:before="120" w:after="0"/>
        <w:ind w:left="0" w:right="0" w:firstLine="562"/>
        <w:jc w:val="both"/>
        <w:rPr>
          <w:rFonts w:ascii="方正仿宋_GB2312" w:hAnsi="方正仿宋_GB2312" w:eastAsia="方正仿宋_GB2312" w:cs="方正仿宋_GB2312"/>
          <w:color w:val="333333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咨询电话：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027-8838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5157</w:t>
      </w:r>
    </w:p>
    <w:p>
      <w:pPr>
        <w:pStyle w:val="Normal"/>
        <w:rPr>
          <w:rFonts w:ascii="方正仿宋_GB2312" w:hAnsi="方正仿宋_GB2312" w:eastAsia="方正仿宋_GB2312" w:cs="方正仿宋_GB2312"/>
          <w:color w:val="333333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333333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Century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55:00Z</dcterms:created>
  <dc:creator>67</dc:creator>
  <dc:description/>
  <dc:language>en-US</dc:language>
  <cp:lastModifiedBy>67</cp:lastModifiedBy>
  <dcterms:modified xsi:type="dcterms:W3CDTF">2023-12-18T01:5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53CC045874CCF84116F616DE859B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