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jc w:val="center"/>
        <w:rPr>
          <w:rFonts w:cs="宋体"/>
          <w:color w:val="000000"/>
          <w:kern w:val="2"/>
          <w:sz w:val="36"/>
          <w:szCs w:val="36"/>
        </w:rPr>
      </w:pPr>
      <w:r>
        <w:rPr>
          <w:rFonts w:cs="宋体"/>
          <w:color w:val="000000"/>
          <w:kern w:val="2"/>
          <w:sz w:val="36"/>
          <w:szCs w:val="36"/>
        </w:rPr>
        <w:t>宪法与行政法学毕业论文选题参考（</w:t>
      </w:r>
      <w:r>
        <w:rPr>
          <w:rFonts w:cs="宋体"/>
          <w:color w:val="000000"/>
          <w:kern w:val="2"/>
          <w:sz w:val="36"/>
          <w:szCs w:val="36"/>
        </w:rPr>
        <w:t>2024</w:t>
      </w:r>
      <w:r>
        <w:rPr>
          <w:rFonts w:cs="宋体"/>
          <w:color w:val="000000"/>
          <w:kern w:val="2"/>
          <w:sz w:val="36"/>
          <w:szCs w:val="36"/>
        </w:rPr>
        <w:t>届）</w:t>
      </w:r>
    </w:p>
    <w:p>
      <w:pPr>
        <w:pStyle w:val="Subtitle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一、宪法学部分（具体题目可自拟）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的本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的根本法地位及其影响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依法治国实质是依宪治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的基本精神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宪法关系初探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关系的特点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是公民权利的保障书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解释的功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解释基本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解释程序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序言效力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市场经济条件下宪法功能的再认识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社会转型与宪法变迁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我国现行宪法的基本原则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我国宪法监督体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关于我国宪法修改的理论思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修改的公众参与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信仰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权威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惯例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性法律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当代违宪审查制度比较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违宪审查制度的发展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监督体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治理现代化背景下我国宪法监督制度的发展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宪法释义学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与国际人权公约关系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的国际化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民代表大会制的特征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民代表大会制是实现人民民主的基本形式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选举权平等性的理论与实践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选举制度的基本功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选举制度的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民投票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人民代表大会制度完善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代表的身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民代表素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会议制度的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代表的质询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人大组织与议事规则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选民和选举单位对人大代表的监督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地方人大党委会在宪法监督中的作用初探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统一战线在我国民主政治建设中的作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共产党领导下的多党合作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人民政协地位探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政治协商制度的法治化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新时代协商民主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民主党派参政制度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国家权力与公民权利之关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民族区域地方自治机关的建设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民族自治条例、单行条例的效力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中的权利与权力结构体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行政区划的改革及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民族区域自治制度的实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特别行政区高度自治权的性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特别行政区行政长官的法律地位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特别行政区政治体制的特点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基层群众自治制度的发展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基层民主自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经济制度在宪法中的地位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意识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基本权利的立法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基本权利效力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基本权利的功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基本权利对第三人效力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社会转型与公民基本权利的发展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宪法基本权利体系与国际人权公约接轨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选举制度与政治文明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民环境权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知识产权保护的宪法依据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民财产权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的被选举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互联网时代言论自由的保障与限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新闻自由的界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宪法公民基本权利体系的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死刑的存废与公民生命权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安乐死与公民生命权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平等权的保障与差别待遇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就业平等权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析公民基本权利立法的价值取向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公民基本权利限制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基本义务的性质及功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劳动基本权利的构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生存权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信息安全立法与公民知情权保障的协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国家赔偿制度的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我国国家赔偿责任的构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求偿权初探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社会保障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控告、检举、申诉权的制度化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人身自由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通信权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的知情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表达自由的特征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刑事诉讼原则宪法化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私有财产权的宪法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公民权利的救济制度及其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基本权利的冲突与协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正当法律程序对公民权利的保障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司法权的性质与配置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民受教育权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作为基本权利的环境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宗教信仰自由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监督权的理论基础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对政府财政的监督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地方人大的立法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中央对特别行政区基本法的解释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民族区域自治地方的民族立法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人民法院的设置及其改革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检察权的性质及功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紧急状态的立法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紧急状态时期的公民权利保护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我国行政诉讼的宪法依据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总理负责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职人员名誉权与公民监督权的冲突与协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安乐死与公民的生命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特别行政区与中央的关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监督法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典的结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学的理论体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学的基本范畴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学的研究方法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修改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修改的原因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修改的程序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对我国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监督法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的评价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行政区划法律制度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海峡两岸关系的宪法思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公民启动违宪审查之程序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国家赔偿法的归责原则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国家刑事赔偿的举证责任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国家行政赔偿的举证责任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国家赔偿范围的立法模式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香港基本法的适用及其解释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在特别行政区的效力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基本权利主体的演变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在我国社会主义法律体系中的地位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民族区域自治制度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宪法与宪法的实施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方法论之探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合宪性推定原则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公共利益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的宪法解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国家责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合宪性审查相关概念之辨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规范性文件的审查及其发展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权的宪法规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社会转型中的公民宪法意识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政府信息公开及其立法的宪法学分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上的人格尊严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隐私权的宪法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上的社会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劳动权及其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受教育权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福利权及其立法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环境权的内涵及其立法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权保障视野下的刑事正当程序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程序正义与公民基本权利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克隆技术的宪法界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鼓励生育制度的合宪性调整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网络言论自由的保障及其限度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文本中公民纳税义务之分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选举中的竞选制度及其发展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从中央与地方的关系看改革试验区的实践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最高人民法院的角色及其演变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区域协调发展中的宪法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村民委员会组织法的宪法考量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村民自治中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贿选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与民法关系辨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改革试验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试验权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的本质内涵与制度化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城市圈的实证研究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——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以中央授权的角度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中央与地方关系法治化的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与刑法的关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与劳动法的关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民健康权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人民检察院与监察委员会的关系解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新时代我国政协制度完善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旗法实施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爱国者治港的宪法学分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个人信息保护法的宪法学分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的宪法宣誓制度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实施及其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监察制度的宪法学基础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监察委员会与其它国家机关关系之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香港国安法与香港特区基本法关系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机构法典化探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法典化的宪法基础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突发公共卫生事件防治与个人信息保护探讨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ascii="Times New Roman" w:hAnsi="Times New Roman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通讯自由与个人信息关系思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ascii="Times New Roman" w:hAnsi="Times New Roman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备案审查制度完善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ascii="Times New Roman" w:hAnsi="Times New Roman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备案审查制度与宪法监督制度关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论虚拟财产的宪法保护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我国立法体制的发展完善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我国地方立法权的行使及其监督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先行先试立法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民族自治地方立法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组织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领导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自身建设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监督保障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论备案审查制度的标准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备案审查制度的程序研究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kern w:val="2"/>
          <w:sz w:val="28"/>
          <w:szCs w:val="28"/>
          <w:lang w:val="en-US" w:eastAsia="zh-CN"/>
        </w:rPr>
      </w:pPr>
      <w:r>
        <w:rPr>
          <w:kern w:val="2"/>
          <w:sz w:val="28"/>
          <w:szCs w:val="28"/>
          <w:lang w:eastAsia="zh-CN"/>
        </w:rPr>
        <w:t>论区域协同立法</w:t>
      </w:r>
      <w:r>
        <w:rPr>
          <w:rFonts w:eastAsia="Calibri"/>
          <w:kern w:val="2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val="en-US" w:eastAsia="zh-CN"/>
        </w:rPr>
        <w:t>论香港特别行政区基本法与</w:t>
      </w:r>
      <w:r>
        <w:rPr>
          <w:rFonts w:cs="Times New Roman"/>
          <w:kern w:val="2"/>
          <w:sz w:val="28"/>
          <w:szCs w:val="28"/>
        </w:rPr>
        <w:t>香港</w:t>
      </w:r>
      <w:r>
        <w:rPr>
          <w:rFonts w:cs="Times New Roman"/>
          <w:kern w:val="2"/>
          <w:sz w:val="28"/>
          <w:szCs w:val="28"/>
        </w:rPr>
        <w:t>特别行政区维护国家安全法</w:t>
      </w:r>
      <w:r>
        <w:rPr>
          <w:rFonts w:cs="Times New Roman"/>
          <w:kern w:val="2"/>
          <w:sz w:val="28"/>
          <w:szCs w:val="28"/>
          <w:lang w:eastAsia="zh-CN"/>
        </w:rPr>
        <w:t>之关系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全过程人民民主的宪法分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论立法授权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互联网法院宪法分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论网络时代公民信息权利的保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我国计生政策的宪法分析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论设区的市人大立法权</w:t>
      </w:r>
    </w:p>
    <w:p>
      <w:pPr>
        <w:pStyle w:val="Normal"/>
        <w:spacing w:lineRule="auto" w:line="360"/>
        <w:ind w:firstLine="420"/>
        <w:jc w:val="left"/>
        <w:rPr>
          <w:rFonts w:eastAsia="宋体" w:cs="Times New Roman"/>
          <w:kern w:val="2"/>
          <w:sz w:val="28"/>
          <w:szCs w:val="28"/>
          <w:lang w:eastAsia="zh-CN"/>
        </w:rPr>
      </w:pPr>
      <w:r>
        <w:rPr>
          <w:rFonts w:eastAsia="宋体" w:cs="Times New Roman"/>
          <w:kern w:val="2"/>
          <w:sz w:val="28"/>
          <w:szCs w:val="28"/>
          <w:lang w:eastAsia="zh-CN"/>
        </w:rPr>
      </w:r>
      <w:r>
        <w:br w:type="page"/>
      </w:r>
    </w:p>
    <w:p>
      <w:pPr>
        <w:pStyle w:val="Subtitle"/>
        <w:widowControl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二、行政法与行政诉讼法学部分</w:t>
      </w:r>
      <w:r>
        <w:rPr>
          <w:bCs/>
          <w:color w:val="000000"/>
          <w:sz w:val="28"/>
          <w:szCs w:val="28"/>
        </w:rPr>
        <w:t>（具体题目可自拟）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应受行政处罚行为的成立要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处罚的主观要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企业行政合规的制度构建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赔偿归责模式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失信惩戒的行政法规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裁量基准的制定和适用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解释的方法及其司法审查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全球行政法视角下的行政规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比例原则在行政法上的适用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信赖保护原则在行政法上的适用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合理性原则和比例原则的关系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诚信原则的行政法意义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法上的正当程序原则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法律关系的定位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裁量权及其控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特别权力关系理论与我国公务员权利保障机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机构改革与我国行政组织法的完善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行为效力理论的反思与完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规范性文件的备案审查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规范性文件的司法审查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相对人法律地位和权利保障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政府信息公开的法治化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程序法的制度构造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全过程人民民主视角下的行政立法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强制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许可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相对集中行政许可权法律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浅议行政许可与第三人利益的保护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许可的信赖保护原则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征收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征用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收费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协议的法律适用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协议优益权的理论反思及法律规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协议诉讼的举证责任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协议中相对人的权利救济制度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协议无效的司法审查标准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城市更新视角下的行政规划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裁决的性质定位与制度完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指导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责任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听证制度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立法上的公众参与制度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不作为及其法律救济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许可对政府职能转变的影响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行政救助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务员职位分类制度的组织法建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特别权利关系下公务员权利救济体系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选择性执法与行政裁量权控制——以行政处罚作为研究中心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eastAsia="宋体" w:cs="宋体" w:ascii="宋体" w:hAnsi="宋体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不作为型”裁量权行使之司法审查——以选择性执法作为研究视角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裁量权之司法审查标准——以行政处罚作为研究视角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裁量权控制与行政公开——以行政处罚作为研究角度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裁量基准研究——以交通警察处罚作为研究视角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处罚决定公开的范围与界限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处罚的限制从业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限制从业行政处罚的禁业期限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处罚没收违法所得的适用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从重行政处罚的适用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减轻行政处罚的适用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免予行政处罚的适用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违法事实公布的法律规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复议调解制度的完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处罚与刑事处罚衔接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复议与行政诉讼的衔接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作为行政争议化解主渠道的行政复议法之完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行政复议的制度定位：行政化抑或司法化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诉讼的目的与功能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指导的功能发挥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不作为行为的行政诉讼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审判中存在的问题及其对策问题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的强制执行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赔偿诉讼的审判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民事诉讼与行政诉讼关系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中国行政诉讼的困境与出路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中的证明责任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原告资格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被告资格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第三人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公益诉讼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立高校行政诉讼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教育行政诉讼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与民事诉讼的执行制度比较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政府对弱势群体的保护——从行政法视角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征收与征用中的公民财产权保护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城市摊贩管理的行政法思考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食品安全风险的行政法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高等学校信息公开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政务微博的行政法思考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治理体系创新与行政法的发展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决策公众参与制度的具体建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问责制度的完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风险规制中的知情权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案件调解制度的建立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诉讼案件简易程序改革的实施效果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非诉行政执行案件的司法审查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农村土地征用与补偿之法律救济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公用事业管制革新与反垄断法律规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多元时代行政组织法的变革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共行政民营化中的契约行政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程序中行政相对人的参与权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物业管理法律问题分析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权责清单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的行政法构建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村委会选举中行政侵权实证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县级行政机关行政许可实践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行政权力下放的法律调控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地方政府债务风险的法律调控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行政处罚权下放乡镇的法律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证据制度转移的学理分析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违法行为与行政犯罪的界限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强制性产品认证法律制度的完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促进公民低碳行动的行政指导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食品安全监管行政执法体制重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许可项目细分、执行与监督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作为行政法学基础性范畴的行政职责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行政复议与行政诉讼的程序衔接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医患关系的行政法律调整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业主委员会的法律地位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违法行政规范性文件的问责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生态环境行政规制的发展与创新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程序违法的司法审查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非现场行政执法的法律规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规章的司法审查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程序中行政相对人的协力行为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政府与社会资本合作</w:t>
      </w:r>
      <w:r>
        <w:rPr>
          <w:rFonts w:cs="宋体" w:ascii="Times New Roman" w:hAnsi="Times New Roman"/>
          <w:kern w:val="2"/>
          <w:sz w:val="28"/>
          <w:szCs w:val="28"/>
          <w:lang w:bidi="ar"/>
        </w:rPr>
        <w:t>(</w:t>
      </w:r>
      <w:r>
        <w:rPr>
          <w:rFonts w:cs="宋体" w:ascii="Times New Roman" w:hAnsi="Times New Roman"/>
          <w:kern w:val="2"/>
          <w:sz w:val="28"/>
          <w:szCs w:val="28"/>
          <w:lang w:bidi="ar"/>
        </w:rPr>
        <w:t>PPP)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的行政法规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对公共行政民营化的行政法学思考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抽象行政行为监督机制的基本理论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住宅小区土地使用权转让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Calibri" w:hAnsi="Calibri" w:cs="Times New Roman"/>
          <w:kern w:val="2"/>
          <w:sz w:val="28"/>
          <w:szCs w:val="28"/>
          <w:lang w:bidi="ar-SA"/>
        </w:rPr>
      </w:pPr>
      <w:r>
        <w:rPr>
          <w:kern w:val="2"/>
          <w:sz w:val="28"/>
          <w:szCs w:val="28"/>
        </w:rPr>
        <w:t>行政法上没收违法所得的规范建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赔偿与民事赔偿关联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道路交通事故损害赔偿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突发公共卫生事件管理中行政权力的扩张和限制的关系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裁量权合理性控制的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高校学生管理中的行政法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检查行为性质及其法律控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受教育权及其法律保护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立法中的相对人动议权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撤销及其诉讼救济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相对集中行政处罚权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决策失误的行政法控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中国行政决策听证制度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社会救助立法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科学研究诚信的行政法治理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人工智能时代的行政法规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重大行政决策程序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技术标准的行政法规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政府规制中的信用工具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平台治理的行政法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个人信息保护的行政法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公益诉讼审查标准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裁量制度研究——以行政许可、行政强制为视角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裁量基准的完善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警察用枪的行政法规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法规备案审查的判断基准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无效行政协议的认定标准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重大行政决策问责机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约谈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分享经济的行政法规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高校校规的法律属性及行政法规制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地方行政程序立法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合作治理的行政法问题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《政府信息公开条例》的修订与完善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诉讼法中的“行政行为”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rFonts w:ascii="Times New Roman" w:hAnsi="Times New Roman" w:eastAsia="宋体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行政许可条件的设定研究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非现场执法的行政程序研究</w:t>
      </w:r>
      <w:r>
        <w:br w:type="page"/>
      </w:r>
    </w:p>
    <w:p>
      <w:pPr>
        <w:pStyle w:val="Subtitle"/>
        <w:widowControl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外国行政法部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英美法系宪法与行政法的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大陆法系行政法法典化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日本行政手续法及其对我国的借镜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英美行政法上立法与判例的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德国行政程序法典化的经验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欧盟法与成员国行政法关系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英国行政法上的越权无效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英国公务员制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美国行政法上的正当程序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美国行政立法的司法审查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美国行政程序法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法国的行政主体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法国行政法中判例的法源地位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法国队的行政行为理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法国的行政法院体制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德国行政法上的法律保留原则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德国特别权力关系理论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德国行政契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日本的行政指导制度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、日本行政诉讼的类型</w:t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8:18:00Z</dcterms:created>
  <dc:creator>DELL</dc:creator>
  <dc:description/>
  <dc:language>en-US</dc:language>
  <cp:lastModifiedBy>WPS_1667520925</cp:lastModifiedBy>
  <dcterms:modified xsi:type="dcterms:W3CDTF">2023-11-16T06:38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93027937CB9D000B15465390A2F8C_4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