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340" w:after="33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kern w:val="2"/>
          <w:sz w:val="36"/>
          <w:szCs w:val="36"/>
        </w:rPr>
      </w:pPr>
      <w:r>
        <w:rPr>
          <w:rFonts w:ascii="宋体" w:hAnsi="宋体" w:cs="宋体"/>
          <w:b/>
          <w:bCs w:val="false"/>
          <w:kern w:val="2"/>
          <w:sz w:val="36"/>
          <w:szCs w:val="36"/>
        </w:rPr>
        <w:t>理论法学毕业论文选题参考（</w:t>
      </w:r>
      <w:r>
        <w:rPr>
          <w:rFonts w:eastAsia="宋体" w:cs="Times New Roman"/>
          <w:b/>
          <w:bCs w:val="false"/>
          <w:kern w:val="2"/>
          <w:sz w:val="36"/>
          <w:szCs w:val="36"/>
        </w:rPr>
        <w:t>2024</w:t>
      </w:r>
      <w:r>
        <w:rPr>
          <w:rFonts w:ascii="宋体" w:hAnsi="宋体" w:cs="宋体"/>
          <w:b/>
          <w:bCs w:val="false"/>
          <w:kern w:val="2"/>
          <w:sz w:val="36"/>
          <w:szCs w:val="36"/>
        </w:rPr>
        <w:t>届）</w:t>
      </w:r>
    </w:p>
    <w:p>
      <w:pPr>
        <w:pStyle w:val="Subtitle"/>
        <w:keepNext w:val="false"/>
        <w:keepLines w:val="false"/>
        <w:widowControl/>
        <w:rPr>
          <w:rFonts w:ascii="Cambria" w:hAnsi="Cambria" w:eastAsia="宋体" w:cs="Times New Roman"/>
          <w:b/>
          <w:b/>
          <w:bCs w:val="false"/>
          <w:kern w:val="2"/>
          <w:sz w:val="28"/>
          <w:szCs w:val="28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</w:rPr>
        <w:t>一、法理学部分</w:t>
      </w:r>
    </w:p>
    <w:p>
      <w:pPr>
        <w:sectPr>
          <w:type w:val="nextPage"/>
          <w:pgSz w:w="11906" w:h="16838"/>
          <w:pgMar w:left="1702" w:right="1702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基层社会治理的法律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乡村治理中的中“三治”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农村土地制度的法社会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农村的法律控制与社会控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乡土中国》中的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乡村治理与现代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电影中的法律问题研究：从某部电影展开（如秋菊打官司、被告山杠爷、寻枪、马背上的法庭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作为法律的文学：从某部文学作品展开</w:t>
      </w: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如论语、毛选、老三篇、在延安文艺座谈会上的讲话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当代某一法学家的法律思想研究（如苏力、强世功、冯象、季卫东、贺卫方等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治与改革的关系研究</w:t>
      </w:r>
    </w:p>
    <w:p>
      <w:pPr>
        <w:sectPr>
          <w:type w:val="continuous"/>
          <w:pgSz w:w="11906" w:h="16838"/>
          <w:pgMar w:left="1702" w:right="1702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社会热点案件中的法理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法律社会学的知识传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民主法制进程中的中国乡村司法制度建设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上访治理机制的法治化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执法中某一具体问题的法理学研究（如钓鱼执法事件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传媒监督与法治建设（可以从具体热点案例切入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民意与司法的关系研究（可以从具体热点案例切入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人民陪审员制度的理论与实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社会学家的（某一）法律思想研究（如涂尔干、韦伯、马克思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女性主义法学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党内法规的理论研究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某一法律制度的实践状况研究（如当代婚姻法司法解释、民国继承法、当代某一物权制度，等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选择性执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和平共处五项基本原则的法理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诉源治理的理论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冲突与和谐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——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法律在处理群体性事件中的地位和作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新形势下法律与政策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“人肉搜索”中的公民权利保护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司法判决书网上公开中的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慈善立法与慈善事业的发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当前群体性事件的法律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治文明与中国传统文化的冲突与融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农村土地经营权行使中的法律问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协商民主的法理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从国家预算的分配看农民权利的保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法治社会的建设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立法法》修改的理论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科学立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信访制度在中国法治中的价值定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业主委员会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直接选举在人大制度中的应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诚信文化的建设问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地方性法规制定中的问题与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领导干部在法治建设中的地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学人才培养目标与培养模式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科学生的就业状况与培养目标选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学专业本科课程改革的路径选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的立法体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与理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与幸福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法律人的担当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职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公民知情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新闻自由及其限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执法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基层执法制度及其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司法公信力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律师公信力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法律解释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法治化进程中的国家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法学教育制度（或论中国法学教育制度利与弊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风险社会与公民安全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风险社会与食品安全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风险社会与国家安全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反思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食品安全法治化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”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风险的法律控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非法律资源在法治建设中的价值与地位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强制引产胎儿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事件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妇女权益保障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依法治国与依规治党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当代中国新兴权利生成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支持全面创新的基础法律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习近平法治思想原创性理论贡献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析公民法律信仰的培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宋体" w:ascii="Times New Roman" w:hAnsi="Times New Roman"/>
          <w:kern w:val="2"/>
          <w:sz w:val="28"/>
          <w:szCs w:val="28"/>
          <w:lang w:val="en-US" w:eastAsia="zh-CN" w:bidi="ar"/>
        </w:rPr>
        <w:t>8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法与科学技术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宋体" w:ascii="Times New Roman" w:hAnsi="Times New Roman"/>
          <w:kern w:val="2"/>
          <w:sz w:val="28"/>
          <w:szCs w:val="28"/>
          <w:lang w:val="en-US" w:eastAsia="zh-CN" w:bidi="ar"/>
        </w:rPr>
        <w:t>8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法治理念的重大变化与发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立法体制中的各方参与机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司法独立如何面对媒体审判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——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民意与司法关系再反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大学生就业过程中遭遇的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歧视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及其法律对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执法为民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同命不同价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案件的法理学反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富勒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洞穴疑案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法律难题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热点案件或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见义勇为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见死不救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拾金不昧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安乐死立法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哈特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德沃金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罗尔斯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拉兹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波斯纳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博登海默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庞德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霍姆斯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萨维尼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黑格尔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富勒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哈贝马斯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奥斯丁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理学基本范畴类题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理学与部门法的关系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关系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关系主体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关系客体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权利冲突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职业化与司法改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原则的司法适用（可以是具体某个原则的适用，例如民法中的诚实信用原则、合同法中的自由原则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指导性案例的具体适用（人民法院公布的指导性案例的应该如何具体适用的问题，可以选择其中某一个案例进行讨论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和谐理念的司法适用及其限度</w:t>
      </w: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可以以具体某一个案件作为分析对象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稳定观念的司法适用及其限度（可以以具体某一个案件作为分析对象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某个具体制度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民法与刑法关系的法理学思考（可以以具体制度、具体案例为出发点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民法与行政法的关系的法理学思考（可以以具体制度为分析对象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私法与公法的关系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我国立法程序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治之下的自由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网络言论自由的法律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权威性与尊严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治的运行机理：从法律规则说开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治的基因与基础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权力的法律制约的局限及其出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中的逻辑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治与宪政的界分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跨学科法概念理论借鉴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最低限度的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宪政共识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内在规则的形成及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治社会的道德定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我国法治（或宪政）的困境：一个分析框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在实质正义与形式正义之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自由与权利的界分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治之局限性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一般性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确定性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禁止性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潜规则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法律的事实性与有效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现代法律的特征新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与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交往理性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关系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的双重透视：内在视角与外在视角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的有效性、正当性与合理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法学方法论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与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法律方法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之辨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司法裁决的有效性（合理性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合法性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与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合法律性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漏洞的不当利用及其防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商议式司法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何以可能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程序主义法律观及其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司法审查的路径与方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执法理论的局限及其拓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提高司法公信力的对策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社会治理体系中的法治与德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行为理论的法哲学建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主观权利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权利体系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重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人权研究范式的转换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从法律看道德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——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法律与道德关系的演进与重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法律的语用分析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推理、法律论证与法律解释的关系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法律商谈理论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及其本土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从法的范式演变看中国法制的现代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权力与权利关系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的普适性与地方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原则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社会冲突的法律调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群体性事件的法律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公众利益的法律界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移植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依法立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也论无救济则无权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理学在法学体系中的地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的经济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与人权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正义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与自由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效率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的价值冲突及化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立法的民主性原则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立法权限的划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司法中的正义与效率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司法公正的理性思考和制度设计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违法的社会因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法律信仰的培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人性因素对法律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守法的推动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解释在法治建设中的地位和作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判例法在中国的发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执法的方式与效率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舆论监督的权利与责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职业道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责任的目的探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程序的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正当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和谐社会的法治原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民主与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与道德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科学发展观下的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与可持续发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全球化背景下的法律移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我国法学教育的发展、现状与展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思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评价与道德评价之差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在政治文明中的作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程序的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司法的中立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社会传统的法律意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现代社会公民的法律意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现代社会的法治与古代法家倡导之法治辨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的普遍性与特殊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权利的基础或根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公民社会的权力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分权与制衡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立法的民主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监督的重要性及有效的法律监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公共权力与公民权利之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法理学的现状及发展趋势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“司法解释”法律效力的法理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的效力与社会经济状况之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文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人的需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生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权利的区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权利的保护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对权利的再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权利与权力的平衡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公共管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权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纠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合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人类的组织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规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理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神圣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与社会调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恶法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与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善法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社会关系的法律化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微观分析方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原则与法律规则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律概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典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习惯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指导性案例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的传播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艾滋病感染者权利的法律保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农民工权利的法律保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妇女权利的法律保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青少年权利的法律保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具体调研活动的调查报告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解释中的具体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司法解释的合法性与程序性的法理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自然法思想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行政特权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限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全球化背景下中国的法制改革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现阶段社区矫正制度的法理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立法听证制度在我国现阶段立法中的作用和地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立法否决制度在我国现阶段立法中的制度缺失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我国现阶段职务犯罪的法理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我国选举制度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自身的科学性与规律性</w:t>
      </w:r>
      <w:r>
        <w:br w:type="page"/>
      </w:r>
    </w:p>
    <w:p>
      <w:pPr>
        <w:pStyle w:val="Subtitle"/>
        <w:keepNext w:val="false"/>
        <w:keepLines w:val="false"/>
        <w:widowControl/>
        <w:rPr>
          <w:rFonts w:ascii="Cambria" w:hAnsi="Cambria" w:eastAsia="宋体" w:cs="Times New Roman"/>
          <w:b/>
          <w:b/>
          <w:bCs w:val="false"/>
          <w:kern w:val="2"/>
          <w:sz w:val="28"/>
          <w:szCs w:val="28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</w:rPr>
        <w:t>二、法律史部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汉朝的春秋决狱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春秋决狱的判例法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传统法中的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亲亲相隐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清投鸣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监察视野中的中国古代御史台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社会控制视野下的中国古代保甲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科举制度的历史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春秋时期的成文法运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的讼师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的法律儒家化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德主刑辅、明德慎罚的慎刑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出礼入刑、隆礼重法的治国策略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民惟邦本、本固邦宁的民本理念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援法断罪、罚当其罪的平等观念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保护鳏寡孤独、老幼妇残的恤刑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天下无讼、以和为贵的价值追求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杀罪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盗罪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奸罪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诈罪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殴罪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亲属相犯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服制命案研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Calibri"/>
          <w:kern w:val="2"/>
          <w:sz w:val="28"/>
          <w:szCs w:val="28"/>
          <w:lang w:val="en-US" w:eastAsia="zh-CN" w:bidi="ar"/>
        </w:rPr>
        <w:t>2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孔子的礼治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韩非的名分与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老子的道法自然与西方自然法思想析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荀子隆礼重法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董仲舒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朱熹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流刑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凌迟刑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象刑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籍没刑罚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睡虎地秦墓竹简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清代的乡规民约与乡村社会治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西晋法律体系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汉唐法制与儒家传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唐律疏议》的编纂体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近代领事裁判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近代中国民法转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近代民法与习惯的关系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大清民律草案》条文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大清新刑律》条文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民初大理院判例研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民国时期的（某一具体）法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法律起源的特征及其原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的皇帝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的分封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传统法制中律、令、科、比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古代的契约法文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少数民族法律及对中华法系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古代政府的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省刑罚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皇权之下的政务分权制衡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传统的法律教育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封建社会的文官选拔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官僚特权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惩治腐败的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对官吏考课的形式与效能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传统法典编纂的体例与技术特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传统法典的体例变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的礼法关系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律学对立法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的商业活动与商法规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宗族保障制度及其现代启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少数民族法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存留养亲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的“京控”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中国古代法律的家族伦理特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传统法律儒家化的历史进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神判制度的社会基础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尚书</w:t>
      </w: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·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洪范》中的传统法观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从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神判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到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五听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西周宗法制度对于司法诉讼的影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宗法社会与西周民本政治与民主政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西周礼刑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嫡长子继承制对中国传统法律模式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春秋战国时期各国变法的法治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重新认识和评估春秋战国变法运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法家的公私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战国时期的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尽地利之教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法经》与中国传统法制指导思想的根本转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秦代法律制度对西周法制的创新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从秦简看秦朝的“以法治吏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秦的兴亡与法家治国方式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汉朝的刑法改革及其历史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从汉朝刑法原则和制度看法律的儒家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古代律学的属性与成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三国两晋南北朝时期的刑法在中国古代刑法史上的历史地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《开皇律》在中国法制史上的历史地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从唐律的内容看中国法律儒家化的完成（一准乎礼而得古今之平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唐律与中国法律传统的基本精神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唐律与中华法系的特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唐律与中国法律儒家化的终结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十恶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制度的特征与实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宋代司法审判制度的创新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宋代的法律考试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宋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盗贼重法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启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宋代审判制度改革的现代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宋代法制中的人文精神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柳宗元的《封建论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元朝法律对唐宋法律的反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朝皇权极端化的体现与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清时期皇权与相权的关系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朝重典治吏的措施与借鉴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朝重典治吏的原因与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明朝的特务司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明代法制中的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重典治国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精神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明代婚姻和继承制度的变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唐宋到明清三法司职权的变化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清会审制度及其借鉴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清的文字狱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清律典的沿承及其法制意义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大清律例》的法律文化解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清时期的盐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清代法律对资本主义萌芽的阻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清末预备立宪再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清末修律的成就与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清末礼法之争再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清末司法改革述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评清末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苏报案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外国列强的在华治外法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北洋政府的制宪活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评陈独秀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危害民国案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民国时期的判例与解释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民国时期的保安处分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沈家本与中国法律的近代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《大清民律草案》中对中国传统的民事规范体系模式的创新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《大清民律草案》中对中国传统民法的继承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《大清新刑律》对中国传统刑律的创新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近代刑事法律的改革及其启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近代宪政不能成功的主要原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李贽的民主与平等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治秩序建立的条件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——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以中国近代法律史为中心的考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马锡五审判方式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历史基础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从嘉靖朝的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礼仪之争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看明代的礼法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比较清末变法与近三十年来的法制建设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近代的新闻法律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国近代司法行政权与审判权之间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《中华民国临时约法》中的资产阶级法治原则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南京国民政府的检察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《中华民国民法典》的社会本位原则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近代司法主权的丧失与恢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旧中国宪政的历史考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大陆法系对清末和民国法制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土地革命战争时期的土地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比较新民主主义法制与南京国民政府法制的主要区别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比较中国古代监察制度与中国当代检察制度之异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比较中国古代官僚制度与近代公务员制度之异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法家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法治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思想的现代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韩非的法治理论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荀子的犯罪预防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家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法治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思想再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董仲舒法律思想功过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秦以后法家思想的延续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历代变法与法家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儒家法思想的现代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儒家与法家思想的比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儒家法律思想与现代法治思想的冲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包拯法律思想新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海瑞法律思想新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朱熹对传统法律思想之理论基础的重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沈家本的法律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梁启超的宪政学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述评孙中山的五权宪法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孙中山法律思想中的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中西合璧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特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孙中山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权能分治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理论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早期启蒙思潮中的分权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变法维新派的君主立宪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国近代资产阶级改良派的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君民共主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清末修律中法理派的法律思想评析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Calibri"/>
          <w:kern w:val="2"/>
          <w:sz w:val="28"/>
          <w:szCs w:val="28"/>
          <w:lang w:val="en-US" w:eastAsia="zh-CN" w:bidi="ar"/>
        </w:rPr>
        <w:t>17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明代里老人断诉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 论中国古代司法活动中对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情理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适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亚里士多德的政体理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“苏格拉底之死”与雅典民主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安提戈涅》一剧中的自然法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雅典宪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7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古希腊民主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7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古罗马的（某一具体）法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7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古罗马的（某一具体）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7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罗马法的法律渊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8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妇女在罗马法中的法律地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8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罗马法的奴隶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8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罗马法中的形式主义特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8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罗马法的遗产占有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8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世纪罗马法的复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中世纪意大利波伦那大学的法学教育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欧洲中世纪的神明裁判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古印度法种姓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教会法婚姻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8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伊斯兰法现代主义运动及其评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伊斯兰法瓦克夫财产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伊斯兰法法源理论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梅因《古代法》基本思想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英国的（某一具体）法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英国的（某一具体）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英国亨利二世的司法改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英国普通法形成的历史基础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中世纪英国的衡平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英国代议制度的确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9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</w:t>
      </w:r>
      <w:r>
        <w:rPr>
          <w:rFonts w:eastAsia="宋体" w:cs="宋体" w:ascii="Times New Roman" w:hAnsi="Times New Roman"/>
          <w:kern w:val="2"/>
          <w:sz w:val="28"/>
          <w:szCs w:val="28"/>
          <w:lang w:val="en-US" w:eastAsia="zh-CN" w:bidi="ar"/>
        </w:rPr>
        <w:t>121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年自由大宪章基本精神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英国的判例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遵循先例原则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判例法的特点及中国采用判例法的可能性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英国中世纪受益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英美信托财产权的特性及成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英美的司法独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美国的违宪审查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英美的陪审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马伯里诉麦迪逊案与美国违宪审查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0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美国新闻自由与司法独立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美国辛普森案无罪判决的司法解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试论美国“米兰达诉亚利桑那州”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一案判决的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美国总统克林顿弹劾案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美国联邦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美国辩诉交易制度的形成与发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洛克的法治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霍布斯的法律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孟德斯鸠的分权思想及其对美国宪法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卢梭的法律思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拿破仑法典》基本原则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拿破仑法典》对近代民法的历史贡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国行政法基本原则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国行政法的判例法特征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萨维尼的历史法学思想对德国民法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萨维尼与蒂堡的论战对于德国民法发展的积极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耶林的法律思想及其对德国法学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德国《魏玛宪法》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德国“潘德克顿法学”与德国私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日本古代律令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日本历史上的法律移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某国（某一具体）法律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解读西方影视作品中的法律文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罗马史上的法典编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"/>
        </w:rPr>
        <w:t>3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《十二表法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布拉克顿》宪政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《大宪章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"/>
        </w:rPr>
        <w:t>3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福蒂斯丘的宪政思想研究</w:t>
      </w:r>
      <w:r>
        <w:br w:type="page"/>
      </w:r>
    </w:p>
    <w:p>
      <w:pPr>
        <w:pStyle w:val="Subtitle"/>
        <w:keepNext w:val="false"/>
        <w:keepLines w:val="false"/>
        <w:widowControl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</w:rPr>
        <w:t>三、</w:t>
      </w:r>
      <w:r>
        <w:rPr>
          <w:rFonts w:ascii="Times New Roman" w:hAnsi="Times New Roman" w:cs="Times New Roman" w:eastAsia="Times New Roman"/>
          <w:b/>
          <w:bCs w:val="false"/>
          <w:kern w:val="2"/>
          <w:sz w:val="28"/>
          <w:szCs w:val="28"/>
        </w:rPr>
        <w:t xml:space="preserve"> </w:t>
      </w:r>
      <w:r>
        <w:rPr>
          <w:rFonts w:ascii="宋体" w:hAnsi="宋体" w:cs="宋体"/>
          <w:b/>
          <w:bCs w:val="false"/>
          <w:kern w:val="2"/>
          <w:sz w:val="28"/>
          <w:szCs w:val="28"/>
        </w:rPr>
        <w:t>法律职业伦理与通论部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回避制度背后的法律职业伦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离任法官的回避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律师的保密义务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律师利益冲突规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刑辩律师的职业伦理与风险规避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律师的“伪证罪”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官的司法为民原则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检察官的担当伦理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检察官在刑事错案中的责任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律师业务推广行为规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律师与委托人之间的关系模式探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 xml:space="preserve">、法律援助律师的勤勉义务研究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公职律师职业行为规制的实证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公证员职业行为规制的实证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仲裁员职业行为规制的实证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1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司法鉴定人员职业行为规制的实证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职业伦理中的（某一）伦理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法律职业伦理中的（某一）伦理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“扫黑除恶”专项行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2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公检法系统学习教育整顿活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大学校园常见违法现象分析与预防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关于大学生合同观念的法制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大学生结婚权利的行使问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就业协议中的权利保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弱势群体的权利保护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大学生犯罪问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青少年犯罪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大学校园的“性骚扰”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2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黑格尔《法哲学原理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黑格尔法学思想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电信网络诈骗现象的法律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阴阳合同”现象的法律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饭圈”乱象的法律规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关于酒驾肇事的刑法责任探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食品安全犯罪刑法规制的问题及对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学术不端行为的刑法规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民间融资的刑法规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编造、故意传播虚假警情行为的刑法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3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信用卡套现的刑法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欠薪行为之刑法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食品安全的刑法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论老鼠仓行为的刑法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许霆案的定罪量刑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大学生帮信罪的预防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网络犯罪中的“少捕慎诉慎押”刑事政策的适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6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醉酒型危险驾驶罪的司法认定与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7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使用赃款直播打赏的性质与刑法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8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利用二维码犯罪案件的司法认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kern w:val="2"/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49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高空抛物罪司法认定的若干问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>50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青少年网络犯罪原因分析及防控对策研究</w:t>
      </w:r>
    </w:p>
    <w:p>
      <w:pPr>
        <w:sectPr>
          <w:type w:val="continuous"/>
          <w:pgSz w:w="11906" w:h="16838"/>
          <w:pgMar w:left="1702" w:right="1702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/>
          <w:kern w:val="2"/>
          <w:sz w:val="28"/>
          <w:szCs w:val="28"/>
        </w:rPr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</w:rPr>
      </w:pPr>
      <w:r>
        <w:rPr>
          <w:rFonts w:eastAsia="宋体" w:cs="Times New Roman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48:49Z</dcterms:created>
  <dc:creator>mi</dc:creator>
  <dc:description/>
  <dc:language>en-US</dc:language>
  <cp:lastModifiedBy>WPS_1667520925</cp:lastModifiedBy>
  <dcterms:modified xsi:type="dcterms:W3CDTF">2023-11-16T06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DE7FE4187484396B1011389E65BC7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