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/>
        <w:spacing w:before="0" w:after="0"/>
        <w:rPr>
          <w:rFonts w:ascii="Times New Roman" w:hAnsi="Times New Roman" w:eastAsia="宋体" w:cs="宋体"/>
          <w:color w:val="000000"/>
          <w:kern w:val="2"/>
          <w:sz w:val="40"/>
          <w:szCs w:val="40"/>
          <w:lang w:eastAsia="zh-CN"/>
        </w:rPr>
      </w:pPr>
      <w:r>
        <w:rPr>
          <w:rFonts w:ascii="Times New Roman" w:hAnsi="Times New Roman" w:cs="宋体"/>
          <w:color w:val="000000"/>
          <w:kern w:val="2"/>
          <w:sz w:val="40"/>
          <w:szCs w:val="40"/>
          <w:lang w:eastAsia="zh-CN"/>
        </w:rPr>
        <w:t>诉讼法学毕业论文选题参考（</w:t>
      </w:r>
      <w:r>
        <w:rPr>
          <w:rFonts w:eastAsia="宋体" w:cs="宋体" w:ascii="Times New Roman" w:hAnsi="Times New Roman"/>
          <w:color w:val="000000"/>
          <w:kern w:val="2"/>
          <w:sz w:val="40"/>
          <w:szCs w:val="40"/>
          <w:lang w:eastAsia="zh-CN"/>
        </w:rPr>
        <w:t>202</w:t>
      </w:r>
      <w:r>
        <w:rPr>
          <w:rFonts w:cs="宋体" w:ascii="Times New Roman" w:hAnsi="Times New Roman"/>
          <w:color w:val="000000"/>
          <w:kern w:val="2"/>
          <w:sz w:val="40"/>
          <w:szCs w:val="40"/>
          <w:lang w:val="en-US" w:eastAsia="zh-CN"/>
        </w:rPr>
        <w:t>4</w:t>
      </w:r>
      <w:r>
        <w:rPr>
          <w:rFonts w:ascii="Times New Roman" w:hAnsi="Times New Roman" w:cs="宋体"/>
          <w:color w:val="000000"/>
          <w:kern w:val="2"/>
          <w:sz w:val="40"/>
          <w:szCs w:val="40"/>
          <w:lang w:eastAsia="zh-CN"/>
        </w:rPr>
        <w:t>届）</w:t>
      </w:r>
    </w:p>
    <w:p>
      <w:pPr>
        <w:pStyle w:val="Subtitle"/>
        <w:widowControl/>
        <w:spacing w:before="0" w:after="0"/>
        <w:jc w:val="center"/>
        <w:rPr>
          <w:rFonts w:cs="Times New Roman"/>
          <w:color w:val="000000"/>
          <w:sz w:val="30"/>
          <w:szCs w:val="30"/>
          <w:lang w:val="en-US"/>
        </w:rPr>
      </w:pPr>
      <w:r>
        <w:rPr>
          <w:rFonts w:cs="Times New Roman"/>
          <w:color w:val="000000"/>
          <w:sz w:val="30"/>
          <w:szCs w:val="30"/>
          <w:lang w:val="en-US" w:eastAsia="zh-CN"/>
        </w:rPr>
        <w:t>一、</w:t>
      </w:r>
      <w:r>
        <w:rPr>
          <w:rFonts w:ascii="Cambria" w:hAnsi="Cambria" w:cs="Times New Roman"/>
          <w:color w:val="000000"/>
          <w:sz w:val="30"/>
          <w:szCs w:val="30"/>
          <w:lang w:eastAsia="zh-CN"/>
        </w:rPr>
        <w:t>民事诉讼法</w:t>
      </w:r>
    </w:p>
    <w:p>
      <w:pPr>
        <w:sectPr>
          <w:type w:val="nextPage"/>
          <w:pgSz w:w="11906" w:h="16838"/>
          <w:pgMar w:left="1702" w:right="1702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知识产权多元化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纠纷解决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医患纠纷中的诉调对接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中当事人的诉讼促进义务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在线诉讼中当事人的程序选择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不起诉契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纠纷一次性解决的限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非法证据排除规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偷录类证据的可采性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法官释明的边界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家事案件中的职权探知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人民调解中的诉调对接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法院附设诉前调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中的“另案处理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司法确认程序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—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以某某法院为例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定期金变更判决之诉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回避制度中的利害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部分请求审理规范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处分原则在家事诉讼中的限制适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二审发回重审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家事纠纷中法院调解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前调解机制研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—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以某某法院为例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当事人的真实义务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当事人的事案解明义务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当事人事实主张具体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检察机关在民事公益诉讼中的地位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虚假诉讼的检察监督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公益诉讼中检察机关调查核实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检察机关民事公诉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劳动公益诉讼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预防性环境民事公益诉讼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消费公益诉讼惩罚性赔偿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再审检察监督的功能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检察监督谦抑性机制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审判公开的制度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检察监督制度问题与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禁反言规则适用中的实务问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当事人真实陈述义务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另案处理裁判方式及其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二审撤回起诉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逾期举证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法官不当调解的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审前争点整理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权契约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案外第三人撤销之诉事由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虚假诉讼检察监督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间借贷虚假诉讼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财产保全中权利滥用的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滥用管辖权异议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上诉审查制度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上诉禁止不利益变更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上诉许可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重复诉讼识别标准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类似必要共同诉讼制度的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中诉的利益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反诉当事人的范围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上诉审反诉机制在我国的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第三人反诉的理论证成与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诉讼请求变更的法理及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上诉理由的范围界定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既判力主观范围扩张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网络名誉权诉讼的管辖权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网络名誉权纠纷中行为保全制度的适用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滥用管辖权异议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案由对民事案件审理及判决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第三人撤销之诉的级别管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网络侵权案件的地域管辖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共同诉讼的地域管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继承遗产纠纷专属管辖的困境及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专门管辖的效力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第三人撤销之诉原告资格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身份关系诉讼第三人程序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虚假诉讼第三人证明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亲子关系诉讼当事人适格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遗产管理人的诉讼担当资格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中“其他组织”诉讼地位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中确认利益的判断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消极确认之诉的利益判断标准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英烈利益保护的诉讼构造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消费者群体示范诉讼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在线诉讼中的当事人程序选择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陪审中当事人的程序选择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互联网法院当事人程序选择权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消费民事公益诉讼主体的扩张和规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预防性环境公益诉讼证明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知识产权民事诉讼中诉前证据保全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区块链证据保全探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电子送达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民事送达制度实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债权人代位诉讼之程序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代位权诉讼既判力主观范围扩张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股东双重派生诉讼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股东派生诉讼制度的适用范围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债务人异议之诉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执行程序中债务人实体异议的审查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连带债务纠纷的共同诉讼类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不动产执行异议之诉存在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案外人执行异议之诉实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涉亲子间财产纠纷执行异议之诉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保险代位求偿权诉讼中的适格当事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保险代位求偿权的诉讼时效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远程审判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小额诉讼案件远程审判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多数人侵权情形下共同诉讼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多数人侵权诉讼形态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异步审理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在线庭审检察监督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自认效力规范的检视与修正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自认中的审判排除效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限制自认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知识产权诉讼中专家辅助人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司法鉴定申请启动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间借贷纠纷中举证责任规则适用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家事诉讼多元化证明标准的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环境公益诉讼中的司法认知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人身安全保护令审核认定程序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电子证据完整性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区块链证据真实性审查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电子证据可采性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名誉权纠纷适用行为保全制度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知识产权行为保全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审前证据交换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案件事实认定中经验法则的应用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法律推定的反驳方式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医疗侵权诉讼中的表见证明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主张时限的制度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逾期举证规制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举证时限制度中的法官自由裁量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诉讼费用保险制度的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第三方资助诉讼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经验法则在司法证明中的展开及适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自由心证的客观化制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证明妨碍及制裁措施之选择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医疗诉讼中的证明妨碍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知识产权行政行为认定事实在民事诉讼中的效力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在线民事诉讼中当事人程序选择权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民事诉讼律师调查令制度之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撤诉中被告权益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刚性视域下的检察机关调查核实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虚假诉讼监督中的调查核实权的行使与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环境民事公益诉讼成本分担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费用交纳标准的设定原理与完善建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公益诉讼的诉讼费用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审前程序实质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立案登记制背景下我国民事审前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执行和解协议违约救济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缺席判决异议救济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案件繁简分流制度的完善——基于对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A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省基层法院的调研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简易破产程序的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二审案件的繁简分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简易程序的网络化发展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小额诉讼程序当事人权利救济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速裁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A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区法院小额诉讼程序的实践调研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发回重审制约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庭审质证中法官诉讼指挥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人格权禁令适用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人格权侵害禁令民事速裁程序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禁诉令的建构与实施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互联网法院的集中管辖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电子商务知识产权审判中的程序问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撤回起诉制度的异化与矫正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缺席审判后重审与一事不再理原则之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执行和解协议可诉性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第三人权益救济程序的体系性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民事虚假诉讼第三人救济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瑕疵裁判及其救济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判决遗漏救济研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民事诉讼扩大独任制适用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二审不开庭审理适用范围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司法体制改革背景下民事诉讼当庭宣判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审限制度的异化及其矫正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裁判预决事实的效力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复议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先行判决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中间判决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知识产权诉讼中先行判决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裁定的再审范围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裁定之救济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虚假诉讼受害人救济方式的反思与重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家事非讼程序的反思与重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诉讼与非讼并立格局下的家事程序设计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刑交叉背景下票据诉讼的程序处理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电子督促程序的建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除权判决与公示催告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继承登记公示催告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个人破产制度适用主体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个人破产程序中破产管理人制度设置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破产清算程序中税收优先权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破产程序中民刑协同模式选择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强制执行立案审查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对行为请求权的强制执行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强制执行请求权移转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检察监督实证研究——以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A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市检察机关近三年办案情况为基础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非诉执行检察监督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对规避执行行为制裁的民事检察监督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执行和解与执行程序的关系——兼评《强制执行法（草案）》第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条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和解协议实质化审查的必要性及构造路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执行与破产之程序转换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案外人执行救济制度的适用问题与立法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救济制度体系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4235</wp:posOffset>
                </wp:positionH>
                <wp:positionV relativeFrom="paragraph">
                  <wp:posOffset>-5695315</wp:posOffset>
                </wp:positionV>
                <wp:extent cx="915035" cy="915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8.05pt;margin-top:-448.5pt;width:72pt;height:7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联动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被执行人财产报告制度的运行与对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民事执行财产调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财产调查令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强制管理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执行瑕疵拍卖的效力及其救济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间接强制执行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不同形态共有物分割请求权的代位行使——兼评《民事强制执行法（草案）》相关条款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对债权的执行边界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执行回转程序构造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执行担保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执行制裁措施——基于《民事强制执行法（草案）》的分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涉案外人权益的民事强制执行制度研究——以《民事强制执行法（草案）》相关条款为中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执行争议及其解决机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域外送达制度的困境及完善建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A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市人民调解工作的困境及对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三调合一”调解机制研究——以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A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市为例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仲裁与破产程序的调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自裁管辖原则的理性回归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或裁或审条款的效力分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仲裁协议的效力扩张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仲裁协议主观范围理论的重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可仲裁性问题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《仲裁法》修订背景下的重新仲裁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仲裁协议“前置程序”之司法审查路径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劳动争议仲裁时效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仲裁证据举示与认定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仲裁程序中“隐瞒证据”的认定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案外人撤销仲裁裁决制度研究——以《民事强制执行法（草案）》第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条为中心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案外人申请不予执行仲裁裁决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公正债权文书执行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公证债权文书适用范围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公证书撤销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保全证据公证证明效力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电子公证证据证明效力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知识产权诉讼中瑕疵公证证据采信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公证文书的证据效力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在线公证法律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赋强公证收费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公证赔偿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中不确定性鉴定意见的效力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前在线调解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家事纠纷诉前强制调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劳动纠纷诉前调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医疗纠纷诉前调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驳回起诉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立案程序中的诉讼标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公文书证明力推定规则的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中抗辩与反驳的识别标准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独任制扩张适用的法理路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人民陪审员参审的角色重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我国民事审判中技术陪审员及相关制度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案件管理视角下的程序分流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425" w:right="0" w:hanging="425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审判中法官自由裁量权的规制</w:t>
      </w:r>
      <w:r>
        <w:br w:type="page"/>
      </w:r>
    </w:p>
    <w:p>
      <w:pPr>
        <w:pStyle w:val="Subtitle"/>
        <w:widowControl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 w:eastAsia="zh-CN"/>
        </w:rPr>
        <w:t>二、</w:t>
      </w:r>
      <w:r>
        <w:rPr>
          <w:rFonts w:ascii="Cambria" w:hAnsi="Cambria" w:cs="Times New Roman"/>
          <w:color w:val="000000"/>
          <w:lang w:eastAsia="zh-CN"/>
        </w:rPr>
        <w:t>刑事诉讼法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庭审实质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庭前会议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大数据与人工智能对刑事司法的挑战与应对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在线诉讼制度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司法智能裁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刑事诉讼法典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大数据时代侦查模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从宽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单位犯罪特殊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少捕慎诉慎押司法适用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察法与刑诉法衔接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察法视野中的正当程序再释义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察中心主义检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以审判为中心的诉讼制度改革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附条件不起诉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检察机关法律监督权新探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检察公益诉讼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执行监督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轻刑化的程序法应对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程序法定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诉讼中的公众参与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直接言词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交叉讯问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被害人的地位及其权利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诉讼结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审前程序的司法控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人民法院、人民检察院依法独立行使职权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分工负责、互相配合、互相制约原则的法律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诉讼对物之诉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未成年人诉讼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取保候审与保释制度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羁押存在的问题及其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逮捕存在的问题及其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视居住存在的问题及其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审查逮捕阶段的律师阅卷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司法审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强制措施的适用与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拘留、逮捕的告知义务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强制措施的司法救济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代理人的诉讼权利及其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辩护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法律援助辩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法律援助辩护前置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值班律师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辩护人的权利及其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从宽制度的辩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审前辩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申诉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代理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程序性辩护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试论辩护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人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的诉讼地位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检察权的性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察权与检察权关系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检察机关在刑事诉讼中的法律地位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察体制下检察机关地位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监察阶段的认罪认罚从宽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回避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中外回避制度的比较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法律援助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法律援助辩护全覆盖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审前程序中的诉权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附带民事诉讼赔偿主体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附带民事诉讼的赔偿范围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强制措施制度的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逮捕措施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附带民事诉讼的精神损害赔偿问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检察机关的自由裁量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审判中心主义视野下的检察应对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案件的检察主导检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程序性裁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和解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技术侦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错案的原因探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错案的认定及其防控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简易程序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诉讼中侦诉一体化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检警协作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捕诉合一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搜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犯罪嫌疑人在侦查程序中的权利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侦查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中的个人信息保护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律师会见权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律师的刑事豁免权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自愿性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检察机关量刑建议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量刑协商中的辩护人参与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宽严相济刑事政策在办理死刑案件中的具体运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海峡两岸刑事诉讼程序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审判方式的改革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自诉案件范围的法律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人民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陪审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员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案件中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检察机关的抗诉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试论涉外刑事诉讼的特点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国际刑事司法协助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审判监督程序提起主体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我国刑事审前程序的立法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我国公诉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察体制下公诉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对补充侦查相关问题的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退回补充调查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量刑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上诉审结构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二审不开庭审理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立案监督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审判委员会存废之管见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死刑复核程序的改革与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程序分流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从宽背景下程序分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轻罪治理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程序性出罪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量刑公正与量刑程序改革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从宽量刑规范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经济犯罪侦查权的优化配置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第二审程序中检察监督职能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审级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跨行政区划法院的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再审程序存在的问题及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附条件不起诉的价值取向及制度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认罪认罚从宽制度下检察机关的量刑建议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侦查监督的有效途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侦查程序中律师的法律地位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侦查的程序控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缺席审判制度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速裁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二审程序的审判范围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减刑假释程序的正当化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侦查程序存在的问题及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证据裁判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网络犯罪案件管辖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证人拒证特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证据种类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监察法与刑诉法的证据衔接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证人出庭作证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审判中心主义视角下证人出庭作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证据规则的立法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证据的关联性规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网络犯罪案件的证据收集与审查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犯罪嫌疑人、被告人口供的证据价值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诉讼中的证明主体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诉讼中的证明责任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自由心证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刑事诉讼中的证明对象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排除合理怀疑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试论犯罪嫌疑人、被告人的供述与辩解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试论被害人陈述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言词证据的特性及适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间接证据的特点及其运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对刑事证据属性的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鉴定意见的证明力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电子数据、新型证据的证据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对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侦查实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证据效力的法律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我国证据立法模式的选择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证明标准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刑事证明标准的层次化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证据印证模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存疑有利于被告人的证明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改革我国鉴定启动权的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污点证人作证免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质证异议的程序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律师阅卷权的法律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视听资料特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鉴定制度的改革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专家证人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证人保护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非法证据排除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非法证据排除规则的体系化立法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监察活动中的非法证据排除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家庭暴力案件的证明问题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网络暴力案件的证明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羁押必要性审查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民众对适用死刑的认知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裁判与民众评价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刑事案件中的法官裁判策略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恢复性刑事司法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认罪认罚从宽制度下证明标准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论言词证据的审查判断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死刑案件证明标准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区际刑事管辖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b w:val="false"/>
          <w:b w:val="false"/>
          <w:bCs w:val="false"/>
          <w:szCs w:val="21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涉港澳台刑事管辖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4"/>
          <w:lang w:val="en-US" w:eastAsia="zh-CN" w:bidi="ar"/>
        </w:rPr>
        <w:t>传闻证据研究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</w:r>
    </w:p>
    <w:sectPr>
      <w:type w:val="continuous"/>
      <w:pgSz w:w="11906" w:h="16838"/>
      <w:pgMar w:left="1702" w:right="1702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b/>
      <w:bCs w:val="false"/>
      <w:color w:val="000000"/>
      <w:sz w:val="44"/>
      <w:szCs w:val="44"/>
    </w:rPr>
  </w:style>
  <w:style w:type="character" w:styleId="2">
    <w:name w:val="标题 2 字符"/>
    <w:basedOn w:val="Style11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basedOn w:val="Style11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basedOn w:val="Style11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basedOn w:val="Style11"/>
    <w:qFormat/>
    <w:rPr>
      <w:color w:val="000000"/>
      <w:kern w:val="2"/>
      <w:sz w:val="18"/>
      <w:szCs w:val="18"/>
    </w:rPr>
  </w:style>
  <w:style w:type="character" w:styleId="Style14">
    <w:name w:val="页脚 字符"/>
    <w:basedOn w:val="Style11"/>
    <w:qFormat/>
    <w:rPr>
      <w:color w:val="000000"/>
      <w:kern w:val="2"/>
      <w:sz w:val="18"/>
      <w:szCs w:val="18"/>
    </w:rPr>
  </w:style>
  <w:style w:type="character" w:styleId="Style15">
    <w:name w:val="页眉 字符"/>
    <w:basedOn w:val="Style11"/>
    <w:qFormat/>
    <w:rPr>
      <w:color w:val="000000"/>
      <w:kern w:val="2"/>
      <w:sz w:val="18"/>
      <w:szCs w:val="18"/>
    </w:rPr>
  </w:style>
  <w:style w:type="character" w:styleId="Style16">
    <w:name w:val="副标题 字符"/>
    <w:basedOn w:val="Style11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basedOn w:val="Style11"/>
    <w:qFormat/>
    <w:rPr>
      <w:rFonts w:ascii="黑体" w:hAnsi="黑体" w:eastAsia="黑体" w:cs="Courier New"/>
      <w:color w:val="000000"/>
    </w:rPr>
  </w:style>
  <w:style w:type="character" w:styleId="StrongEmphasis">
    <w:name w:val="Strong"/>
    <w:basedOn w:val="Style11"/>
    <w:qFormat/>
    <w:rPr>
      <w:b/>
      <w:bCs w:val="fals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ppleconvertedspace">
    <w:name w:val="apple-converted-space"/>
    <w:basedOn w:val="Style11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basedOn w:val="Style11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basedOn w:val="Style11"/>
    <w:qFormat/>
    <w:rPr>
      <w:b/>
      <w:bCs w:val="false"/>
      <w:sz w:val="21"/>
      <w:szCs w:val="21"/>
    </w:rPr>
  </w:style>
  <w:style w:type="character" w:styleId="Char1">
    <w:name w:val="纯文本 Char"/>
    <w:basedOn w:val="Style11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basedOn w:val="Style11"/>
    <w:qFormat/>
    <w:rPr/>
  </w:style>
  <w:style w:type="character" w:styleId="Char2">
    <w:name w:val="副标题 Char"/>
    <w:basedOn w:val="Style11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basedOn w:val="Style11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5:54:35Z</dcterms:created>
  <dc:creator>DELL</dc:creator>
  <dc:description/>
  <dc:language>en-US</dc:language>
  <cp:lastModifiedBy>李静毅</cp:lastModifiedBy>
  <dcterms:modified xsi:type="dcterms:W3CDTF">2023-11-19T08:1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EB03B89DE4D0ABD6E7486C0DB7A4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