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民商法学毕业论文选题参考（</w:t>
      </w:r>
      <w:r>
        <w:rPr>
          <w:b/>
          <w:bCs/>
          <w:sz w:val="44"/>
          <w:szCs w:val="52"/>
        </w:rPr>
        <w:t>2024</w:t>
      </w:r>
      <w:r>
        <w:rPr>
          <w:b/>
          <w:bCs/>
          <w:sz w:val="44"/>
          <w:szCs w:val="52"/>
        </w:rPr>
        <w:t>届）</w:t>
      </w:r>
    </w:p>
    <w:p>
      <w:pPr>
        <w:pStyle w:val="Heading2"/>
        <w:rPr/>
      </w:pPr>
      <w:r>
        <w:rPr/>
        <w:t>一、民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调整对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与经济法、行政法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私法划分的历史与当代意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本质与功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与民主政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基本原则的司法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私法自治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私法自治与国家强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诚实信用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诚实信用原则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权利不得滥用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公平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平责任一般条款的司法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平原则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平等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绿色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一般条款的理念和功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一般条款适用之利益衡量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论民法典概括条款（一般条款）的识别与适用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法源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论民商习惯的司法适用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论作为民法法源的”法理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司法解释在我国民事立法中的地位与作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与特别法之间的适用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解释方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《民法典》中的“参照适用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社会主义核心价值观融入《民法典》解释的意义与方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比例原则在民法上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溯及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关系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请求权基础规范的识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实体请求权与诉讼请求权辨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请求权竞合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形成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的体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新兴民事权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期待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的民法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客体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数据与网络虚拟财产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事实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阻却事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与民事责任的起源及其相互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人的民事权利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人的民事行为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能力与民事行为能力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胎儿利益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生理死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失踪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成年人民事行为能力的欠缺与恢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事责任能力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住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父母子女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监护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指定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定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人的职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失踪中财产代管人的职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后的婚姻关系效力问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的构成要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后果与实际死亡后果的冲突与协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被宣告死亡者死亡日期的确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被撤销的财产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本质与意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民事权利能力与行为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定代表人的行为与责任归属论法人的终止与解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分支机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设立中法人的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营利法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营利法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机关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人格否认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特别法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类型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的债务承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的代表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对法人组织规则的参照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分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法律行为形式要件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形式要件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沉默视为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私法自治与形式强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决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决议行为效力规则之构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强制缔约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成立与有效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思表示的到达与撤回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可撤销的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效力未定的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效力性强制性规范的识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违反强制性规范对法律行为效力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单方法律行为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借名实施法律行为的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同谋虚伪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欺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沉默构成欺诈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胁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乘人之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错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购物网站价格标示错误法律问题之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意思表示错误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>动机错误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意思表示错误的理论与制度渊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无效、被撤销或不生效后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条件的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期限的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复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表见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表见代理的构成要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授权行为的无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隐名代理的构成与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无权代理的内涵与效力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狭义无权代理无效后行为人的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代理人的赔偿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动产冒名处分行为的性质及法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委托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关系中的连带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权的行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代理人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表见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的终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制度的目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延长规则之反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完成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客体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分期履行债务诉讼时效的起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与除斥期间之区分及其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强制性的反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证债务诉讼时效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适用诉讼时效的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>返还原物请求权适用诉讼时效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撤诉的诉讼时效后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中断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起诉对诉讼时效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中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停止制度的立法选择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制度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除斥期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期间计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消灭时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一般人格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特别人格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生命权、身体权与健康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身体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姓名权与名称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肖像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名誉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隐私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个人信息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性骚扰的民法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由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人格权编与侵权责任编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实质债法的体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之债的法律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与责任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履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选择之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变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转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保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清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抵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务不履行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之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物清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和解协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为第三人利益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单方允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因管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当得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承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随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格式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缔约过失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预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可撤销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效力未定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情势变更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安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同时履行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第三人代为清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权人的代位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权人的撤销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证人的权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证人的保证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解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终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解释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预期违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瑕疵担保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风险负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赠与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租赁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承揽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融资租赁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理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伙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客运合同中承运人的义务和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委托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仓储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行纪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业服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居间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旅游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服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利他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权人的撤销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成立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的竞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惩罚性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减损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责任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定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处分合同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捐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租赁权的物权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风险负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储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快递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中的霸王条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政府采购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中的欺诈及其防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障债权实现的法律措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客体特定原则的缓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法定原则的缓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变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所有权保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按份共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占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善意取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法上的区分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数据财产与数据权益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行为的独立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建筑物区分所有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共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相邻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所有权权能分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对国家所有权制度的改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农村集体土地所有权制度的改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集体建设用地使用权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农村土地承包经营权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建设用地使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建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空间建设用地使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添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拾得遗失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先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动产抵押物转让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正常经营买受人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责任转质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上代位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担保物权的行使期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在建工程抵押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抵押权预告登记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未登记动产抵押权的对抗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担保债权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担保人的追偿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以查封、扣押财产设立担保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购置款抵押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单质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动态质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账户质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股权让与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动产让与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非典型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有追索权保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应收账款上的权利竞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权利质押的行使期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擅自转让质押权利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融资租赁中出租人的取回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约定禁止转让担保财产的法律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铺租赁权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排污权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碳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出租车经营权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司对外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上市公司对外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越权对外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违章建筑物抵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占有返还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视角下的肖像权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视角下的名誉权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人格权编“性骚扰条款“的解释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人格权禁令规范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人格权中的经济利益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责任法的权益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现代侵权法的功能定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义务在我国侵权法上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的一般条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过错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中的“注意义务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风险社会中的过失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侵害债权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上的因果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过错责任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侵权法上的公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多数人侵权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侵权的界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人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网络隐私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作为侵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精神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精神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惩罚性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为义务的类型与配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间接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高危作业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安全保障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动物致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被监护人致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产品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医疗侵权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侵权责任编中医疗过失的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交通事故侵权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智能汽车侵权的法律应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人工智能侵权的法律应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环境侵权中因果关系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雇主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家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新闻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网络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纯粹经济损失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死亡赔偿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侵权导致工伤的赔偿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情谊行为导致工伤的赔偿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</w:t>
      </w:r>
      <w:r>
        <w:rPr>
          <w:sz w:val="28"/>
          <w:szCs w:val="36"/>
        </w:rPr>
        <w:t>XX</w:t>
      </w:r>
      <w:r>
        <w:rPr>
          <w:sz w:val="28"/>
          <w:szCs w:val="36"/>
        </w:rPr>
        <w:t>侵权的责任抗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典侵权责任编第</w:t>
      </w:r>
      <w:r>
        <w:rPr>
          <w:sz w:val="28"/>
          <w:szCs w:val="36"/>
        </w:rPr>
        <w:t>X</w:t>
      </w:r>
      <w:r>
        <w:rPr>
          <w:sz w:val="28"/>
          <w:szCs w:val="36"/>
        </w:rPr>
        <w:t>条的理解与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与有过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甘风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个人信息保护与民事责任承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Heading2"/>
        <w:rPr/>
      </w:pPr>
      <w:r>
        <w:rPr/>
        <w:t>二、婚姻家庭与继承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法与民法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法在民法典中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统一家庭法典的必要性及其模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形式主义和功能主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基于方法论视角的家庭法科学性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核心家庭模式与家庭法结构的现代性调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全球家庭法？工业化时代家庭法的趋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宪法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契约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溢出私法？现代家庭法的混合特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时效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社会性别理论与家庭法的重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女权主义法学对现代家庭法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比较家庭法？方法和目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法的立法体例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的本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一夫一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民的生育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重婚的构成及法律后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法的基本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同性恋的法律思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性骚扰的法律对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暴力的法律规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自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结婚形式的演变及发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事实婚姻的法律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约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协议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赠与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侵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中两性平等的实现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消除性别歧视与实现两性平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无效与撤销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、撤销婚姻的法律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清算主义、程序共和国与婚姻法的未来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姻法的经济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人身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配偶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忠实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干扰婚姻法律关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同居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的夫妻财产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所得共同制的缺陷及其不可克服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经济社会变迁与法定夫妻财产制调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夫妻财产制与财产法秩序的融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约定财产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家事代理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共同财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共同债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夫妻财产制的立法回顾与展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扶养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亲子关系法的经济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父母责任、亲权和父母照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抚养费请求权与公共的社会给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的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社会意义上的父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未成年人国家监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继父母的权利义务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监护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的监护、保佐与照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收养制度的发展趋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收养模式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财产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人身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子女返还请求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子女最大利益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亲子关系的立法变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生殖技术下的亲子立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父母子女身份的确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出生知悉权与父母子女身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立法的演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的法定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冷静期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离婚救济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损害赔偿</w:t>
      </w:r>
    </w:p>
    <w:p>
      <w:pPr>
        <w:pStyle w:val="Normal"/>
        <w:rPr>
          <w:sz w:val="28"/>
          <w:szCs w:val="36"/>
        </w:rPr>
      </w:pPr>
      <w:r>
        <w:rPr>
          <w:rFonts w:eastAsia="Calibri"/>
          <w:sz w:val="28"/>
          <w:szCs w:val="36"/>
        </w:rPr>
        <w:t xml:space="preserve"> </w:t>
      </w:r>
      <w:r>
        <w:rPr>
          <w:sz w:val="28"/>
          <w:szCs w:val="36"/>
        </w:rPr>
        <w:t>论离婚经济补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浅议离婚经济帮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探视权及其行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探视权的性质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时夫妻共同财产的分割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法发展趋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自由及其限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赠扶养协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产管理人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必留份与特留份之比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权的丧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虚拟财产继承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遗产管理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的有效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遗嘱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限定继承原则及其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定继承制度</w:t>
      </w:r>
      <w:r>
        <w:br w:type="page"/>
      </w:r>
    </w:p>
    <w:p>
      <w:pPr>
        <w:pStyle w:val="Heading2"/>
        <w:rPr/>
      </w:pPr>
      <w:r>
        <w:rPr/>
        <w:t>三、知识产权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私权属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人权属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独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地域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时间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品的特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犯知识产权行为的归责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在民事权利体系中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与物权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法与民法典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诚实信用原则在知识产权领域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公序良俗原则在知识产权领域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激励理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中的利益平衡理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与市场竞争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现代传播技术对著作权制度演进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网络环境下的著作权保护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权利取得方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新闻职务作品的著作权归属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标题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角色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的独创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发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署名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修改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复制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发行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出租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表演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追续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信息网络传播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表演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著作权限制的理论基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合理使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侵犯著作权的法律责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数据库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间文学艺术表达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法上的技术措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专有出版权的保护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法定许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著作权穷竭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集体管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剽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制度与技术创新之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制度的正面效应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制度的负面效应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新颖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创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实用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的取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的无效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局部外观设计的专利保护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方法软件专利保护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基因技术专利保护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智能算法的可专利性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药品专利保护期限延长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应对专利流氓的法律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障专利质量的法律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发明的权利归属与利益分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专利开放许可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侵权认定的适用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穷竭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强制许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的显著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声音商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立体商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显著性的退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法中的“使用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近似的判断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注册商标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驰名商标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合理使用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在先权利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抢注行为的法律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囤积行为的法律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权利用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混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共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的反向假冒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业秘密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业秘密的“保密性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业秘密的“未公开性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秘密侵权抗辩事由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滥用知识产权的反垄断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国际知识产权保护新趋势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与反不正当竞争法的关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植物新品种的法律保护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地理标志保护法律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域名权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号权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智能生成物的知识产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数据知识产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国际保护体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间艺术作品著作权保护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著作权法中作品独创性的认定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权保护范围的边界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网络服务提供者侵权责任的认定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短视频二次剪辑创作中侵权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短视频平台著作权侵权的法律规制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新媒体时代媒体的著作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虚拟财产权知识产权性质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数据财产权是否为知识产权问题的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数据时代版权登记制度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大数据时代知识产权保护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计算机软件知识产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国涉外知识产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质押融资若干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集成电路布图设计保护条例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西著作权法中的公平使用与合理使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集体管理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同人作品著作权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信息的公共利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标准必要专利许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姓名商品化权的侵权认定思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实用性要件与适用标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专利侵权诉讼中的证据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我国药品专利链接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权权利内容与物权权利内容比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深度链接行为侵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数字时代地理标志概念重构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数字藏品版权确权路径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互联网对商标权保护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全球化挑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注册系统的现状与改进建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跨境电商环境下中国商标权的保护与挑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国专利法改革对创新驱动发展战略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国在全球专利竞争中的地位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国专利审查过程中的挑战与对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国网络版权保护的现状与挑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数字时代中国著作权法的适应性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国著作权法在国际合作中的作用与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著作权侵权判定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智能的专利主体地位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不使用撤销制度中“使用”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涉外定牌加工中商标贴附行为的定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网络交易平台的商标间接侵权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平行进口中商标侵权认定问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与公共健康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标准必要专利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;SimSun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;SimSun" w:hAnsi="宋体;SimSun" w:eastAsia="宋体;SimSun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;SimHei" w:hAnsi="黑体;SimHei" w:eastAsia="黑体;SimHei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;SimSun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8:00Z</dcterms:created>
  <dc:creator>DELL</dc:creator>
  <dc:description/>
  <cp:keywords/>
  <dc:language>en-US</dc:language>
  <cp:lastModifiedBy>强龙 昝</cp:lastModifiedBy>
  <dcterms:modified xsi:type="dcterms:W3CDTF">2023-11-16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537883C03D672B6DF516572CE562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