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340" w:after="330"/>
        <w:ind w:left="0" w:right="0" w:hanging="0"/>
        <w:jc w:val="center"/>
        <w:rPr>
          <w:rFonts w:cs="宋体"/>
          <w:color w:val="000000"/>
          <w:kern w:val="2"/>
          <w:sz w:val="40"/>
          <w:szCs w:val="48"/>
        </w:rPr>
      </w:pPr>
      <w:r>
        <w:rPr>
          <w:rFonts w:cs="宋体"/>
          <w:color w:val="000000"/>
          <w:kern w:val="2"/>
          <w:sz w:val="40"/>
          <w:szCs w:val="48"/>
          <w:lang w:val="en-US" w:eastAsia="zh-CN"/>
        </w:rPr>
        <w:t>国际经济</w:t>
      </w:r>
      <w:r>
        <w:rPr>
          <w:rFonts w:cs="宋体"/>
          <w:color w:val="000000"/>
          <w:kern w:val="2"/>
          <w:sz w:val="40"/>
          <w:szCs w:val="48"/>
        </w:rPr>
        <w:t>法学毕业论文选题参考（</w:t>
      </w:r>
      <w:r>
        <w:rPr>
          <w:rFonts w:cs="宋体"/>
          <w:color w:val="000000"/>
          <w:kern w:val="2"/>
          <w:sz w:val="40"/>
          <w:szCs w:val="48"/>
        </w:rPr>
        <w:t>202</w:t>
      </w:r>
      <w:r>
        <w:rPr>
          <w:rFonts w:cs="宋体"/>
          <w:color w:val="000000"/>
          <w:kern w:val="2"/>
          <w:sz w:val="40"/>
          <w:szCs w:val="48"/>
          <w:lang w:val="en-US" w:eastAsia="zh-CN"/>
        </w:rPr>
        <w:t>4</w:t>
      </w:r>
      <w:r>
        <w:rPr>
          <w:rFonts w:cs="宋体"/>
          <w:color w:val="000000"/>
          <w:kern w:val="2"/>
          <w:sz w:val="40"/>
          <w:szCs w:val="48"/>
        </w:rPr>
        <w:t>届）</w:t>
      </w:r>
    </w:p>
    <w:p>
      <w:pPr>
        <w:pStyle w:val="Normal"/>
        <w:jc w:val="center"/>
        <w:rPr>
          <w:rFonts w:cs="宋体"/>
          <w:b/>
          <w:b/>
          <w:color w:val="000000"/>
          <w:kern w:val="2"/>
          <w:sz w:val="36"/>
          <w:szCs w:val="36"/>
        </w:rPr>
      </w:pPr>
      <w:r>
        <w:rPr>
          <w:rFonts w:cs="宋体"/>
          <w:b/>
          <w:color w:val="000000"/>
          <w:kern w:val="2"/>
          <w:sz w:val="36"/>
          <w:szCs w:val="36"/>
        </w:rPr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bookmarkStart w:id="0" w:name="_GoBack"/>
      <w:bookmarkEnd w:id="0"/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国际经济法是一个独立的分支学科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国际经济新秩序的内涵及其重大意义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《鹿特丹规则》法律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国家在国际经济法中的主体地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国际经济组织在国际经济法中的主体地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跨国公司在国际经济法中的主体地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国际贸易法的统一化进程及其意义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比较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 w:bidi="ar"/>
        </w:rPr>
        <w:t>2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《国际贸易术语解释通则》和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《国际贸易术语解释通则》的异同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《联合国国际货物销售合同公约》中的预期违约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《联合国国际货物销售合同公约》中的根本违约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试析国际货物买卖中的风险转移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试评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01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年版《国际商事合同通则》的有关条款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国际货物买卖中的所有权与风险转移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信用证欺诈及其防范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多哈回合的主要议题及其困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境</w:t>
      </w:r>
      <w:r>
        <w:rPr>
          <w:rFonts w:eastAsia="宋体" w:cs="宋体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上诉机制改革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信用证独立抽象原则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国际贸易支付方式的最佳选择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评述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UCP60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号文件（《跟单信用证统一惯例》）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试析中外双边投资条约中的国民待遇条款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区域贸易安排与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多边贸易管理体制的关系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国际货币基金组织的制度缺陷与改革方向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中国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-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加拿大双边投资条约的内容与意义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中美双边投资协定谈判中的准入前国民待遇与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“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负面清单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问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《跨太平洋伙伴协议》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TPP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）的主要内容及其对中国的影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我国上海自由贸易试验区的外资管理模式改革及其意义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乌拉圭回合反补贴协议对中国的影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争端解决机制的创新与发展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争端解决机制与我国民商事审判机制的完善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体制下的一般取消数量限制原则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体制下的最惠国待遇原则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体制下的国民待遇原则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世界贸易中发展中国家的贸易待遇问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美国股权众筹立法的最新进展及其启示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我国外资法改革的方向与路径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人民币国际化的若干法律问题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4"/>
          <w:szCs w:val="32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《鹿特丹规则》的主要内容及其</w:t>
      </w:r>
      <w:r>
        <w:rPr>
          <w:rFonts w:ascii="宋体" w:hAnsi="宋体" w:cs="宋体"/>
          <w:kern w:val="2"/>
          <w:sz w:val="24"/>
          <w:szCs w:val="32"/>
          <w:lang w:bidi="ar"/>
        </w:rPr>
        <w:t>影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中国海外投资的政治风险及其法律防范机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述绿色贸易壁垒在国际贸易中的作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如何有效利用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机制发展中国服务业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贸易自由化与环境保护的关系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体制下制定多边投资规则的可行性分析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提单的权利属性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BOT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投资方式的法律保障及其管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《鹿特丹规则》下的承运人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发展中国家外资法的晚近发展趋势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外资国民待遇的含义和要求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评中国的外资待遇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中国创建海外投资保险体制的必要性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ICSID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仲裁机制的改革与发展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MIGA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体制的重大意义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我国外资并购法律制度的发展与完善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双边投资条约在国际投资中的地位和作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全球化条件下投资法律的发展及走向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中国外资法的构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国际货物买卖中的预期违约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跨国公司的社会责任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我国项目融资中利用国际商业贷款的法律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主要国家对外资银行监管的措施及启示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《巴塞尔协议》与银行的有效监管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对外资银行的法律监管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《金融服务贸易协议》对我国金融业的法律影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我国保险业对外开放的法律问题及其对策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IMF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预防和处理国际金融危机所面临的法律问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欧元对国际金融法制的影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全球金融一体化进程中的金融风险监管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国际融资租赁的基本法律特征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我国证券业对外开放中的法律问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金融业务综合化下的有效监管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规则对现行国际金融秩序的影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框架下的金融开放规则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新巴塞尔资本协议对商业银行风险管理的挑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国际货币体系的演变及其存在的法律问题和对策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国际融资担保制度的发展及其统一化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跨国银行的风险防范和最后援助法律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证券市场国际化的原因及其监管原则和目标的新发展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证券监管国际合作的法律形式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国际证券发行中的信息披露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国际证券发行中内幕交易的法律问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7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国际技术转让中技术贸易与技术投资的区别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专有技术及其法律保护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知识产权保护的国际标准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TRIPS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协议与其他知识产权国际公约的关系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限制性商业做法及其法律管制的若干问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析信用证的独立原则及其欺诈例外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浅议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“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一带一路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战略下亚投行的法律地位与意义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争端解决机制的特点、问题与改进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跨国公司转移定价的防范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中国对国际避税的防范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8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电子商务对国际税法的冲击和挑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国际海事法的新发展与我国海商法的完善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《海商法》与《保险法》若干问题的比较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国际惯例在海商法中的作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比较提单公约与我国海上货物运输法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船舶适航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浅析承运人与实际承运人的责任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海运保函的法律效力初探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中国海商法承运人责任制度的特色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我国《海商法》关于举证责任的规定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9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延迟交付若干法律问题浅析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提单的法律性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海事赔偿责任制度的前景探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难救助公约的发展及其影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共同海损的索赔权利与海上运输合同的索赔权利的关系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船舶优先权的法律性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难救助的特别补偿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上保险的保险利益原则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上保险的最高诚信原则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上保险人的代位求偿权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0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船舶适航在海上保险中的作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上货物运输合同的法律适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提单仲裁条款效力初探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提单管辖权条款效力初探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对我国《海商法》修改的法律思考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国际海运反恐的法律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加入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与中国海运业发展的法律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《海牙规则》在我国的适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海峡两岸港航管理法律制度比较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海上油污责任保险人责任形式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1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提单法律适用的一般原则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无正本提单放货的法律性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船舶碰撞引起的油污民事法律责任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海峡两岸提单关系法律冲突的解决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事强制令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国际海事诉讼管辖权的冲突及其解决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承运人责任制度的改进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上保险中保险人的告知义务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海事欺诈的若干法律问题及海事司法救济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提单争议解决法律机制的比较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2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方便旗船的扣押与诉讼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并入提单的仲裁条款若干法律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试论船舶融资租赁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承运人留置权的标的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合同法对国际海上货物运输制度的影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我国海商法对过失引起共损的规定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上货物运输中承运人向第三人追偿的时效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难救助的法律性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船舶扣押制度若干问题探析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上货物运输中的迟延交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3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中国海事强制令制度创新与完善的法律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实际承运人的无单放货责任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事担保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电子提单的法律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船舶融资租赁合同的法律适用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我国《海商法》下迟延损害的索赔问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我国《海商法》中的承运人代理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第三人对海上责任保险人的直接请求权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倒签提单若干法律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海难救助法中的特别补偿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4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诉前海事证据保全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海运货损索赔举证责任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论建造中船舶的物权问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提单中法律适用条款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《联合国国际货物买卖合同公约》与中国合同法关于风险转移制度的比较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国际投资法中的间接征收问题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建立中国的海外私人投资保证制度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争端解决机制有效性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国家经济主权原则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国际电子商务的法律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5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国际碳交易合同法律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试论碳关税在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规则下的合法地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技术贸易壁垒对中国贸易的影响及对策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体制下反倾销的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“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非市场经济地位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区域经济一体化与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规则深化的相互影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试论欧美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“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双反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措施对中国的影响及对策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TPP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框架下劳工标准问题探析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TPP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知识产权条款探析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TPP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国有企业规则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TPP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关于投资者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——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国家争端解决的规制及其影响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6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PPP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模式相关法律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外资准入中的负面清单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1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我国国家安全审查制度的发展与完善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2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国际投资中的间接征收问题研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3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“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一带一路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战略下中国海外投资的法律构建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4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投资者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——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国家争端解决机制的发展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5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论资本弱化的税法规制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6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无形资产转移定价的国际税法调整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7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“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一带一路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战略的国际税法思考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8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美国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FATCA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对中国的影响及对策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——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基于国际税法的视角</w:t>
      </w:r>
    </w:p>
    <w:p>
      <w:pPr>
        <w:pStyle w:val="Normal"/>
        <w:spacing w:lineRule="auto" w:line="360"/>
        <w:jc w:val="left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9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数字经济背景下国际税法的挑战与发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80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szCs w:val="24"/>
          <w:lang w:bidi="ar"/>
        </w:rPr>
        <w:t>全球税收治理与国际税法重塑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cs="宋体" w:ascii="Times New Roman" w:hAnsi="Times New Roman"/>
          <w:kern w:val="2"/>
          <w:sz w:val="24"/>
          <w:szCs w:val="24"/>
          <w:lang w:val="en-US" w:eastAsia="zh-CN" w:bidi="ar"/>
        </w:rPr>
        <w:t>18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</w:t>
      </w:r>
      <w:bookmarkStart w:id="1" w:name="OLE_LINK1"/>
      <w:r>
        <w:rPr>
          <w:rFonts w:cs="宋体" w:ascii="Times New Roman" w:hAnsi="Times New Roman"/>
          <w:kern w:val="2"/>
          <w:sz w:val="24"/>
          <w:szCs w:val="24"/>
          <w:lang w:val="en-US" w:eastAsia="zh-CN" w:bidi="ar"/>
        </w:rPr>
        <w:t>RECP</w:t>
      </w:r>
      <w:bookmarkEnd w:id="1"/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争端解决机制构建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8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</w:t>
      </w: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RECP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中知识产权权利实施的法律规制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83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贸易制裁新形势下</w:t>
      </w: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WTO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安全例外条款的适用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8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美国贸易管制法的域外效力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85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美国贸易次级制裁法律问题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86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中美经贸摩擦背景下美国单边经贸制裁及其法律应对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87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我国跨境税收争议解决机制探索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88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</w:t>
      </w: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RCEP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框架下税收协调机制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89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</w:t>
      </w: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OEC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双支柱方案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90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我国预约定价安排机制的完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9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国际碳税最新进展及对我国的启示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  <w:t>19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、数字经济对我国税制和征管的影响及对策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Verdana" w:hAnsi="Verdana" w:cs="宋体"/>
          <w:b/>
          <w:b/>
          <w:sz w:val="36"/>
          <w:szCs w:val="36"/>
        </w:rPr>
      </w:pPr>
      <w:r>
        <w:rPr>
          <w:rFonts w:ascii="Verdana" w:hAnsi="Verdana" w:cs="宋体"/>
          <w:b/>
          <w:color w:val="000000"/>
          <w:kern w:val="0"/>
          <w:sz w:val="36"/>
          <w:szCs w:val="36"/>
          <w:lang w:bidi="ar"/>
        </w:rPr>
        <w:t>（以上选题可进一步限定研究范围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b/>
          <w:b/>
          <w:kern w:val="2"/>
          <w:sz w:val="24"/>
          <w:szCs w:val="24"/>
          <w:lang w:bidi="ar"/>
        </w:rPr>
      </w:pPr>
      <w:r>
        <w:rPr>
          <w:rFonts w:cs="宋体" w:ascii="Times New Roman" w:hAnsi="Times New Roman"/>
          <w:b/>
          <w:kern w:val="2"/>
          <w:sz w:val="24"/>
          <w:szCs w:val="24"/>
          <w:lang w:bidi="ar"/>
        </w:rPr>
      </w:r>
    </w:p>
    <w:p>
      <w:pPr>
        <w:pStyle w:val="Normal"/>
        <w:rPr>
          <w:rFonts w:ascii="Times New Roman" w:hAnsi="Times New Roman" w:cs="宋体"/>
          <w:kern w:val="2"/>
          <w:sz w:val="24"/>
          <w:szCs w:val="32"/>
          <w:lang w:bidi="ar"/>
        </w:rPr>
      </w:pPr>
      <w:r>
        <w:rPr>
          <w:rFonts w:cs="宋体" w:ascii="Times New Roman" w:hAnsi="Times New Roman"/>
          <w:kern w:val="2"/>
          <w:sz w:val="24"/>
          <w:szCs w:val="32"/>
          <w:lang w:bidi="ar"/>
        </w:rPr>
      </w:r>
    </w:p>
    <w:sectPr>
      <w:type w:val="nextPage"/>
      <w:pgSz w:w="11906" w:h="16838"/>
      <w:pgMar w:left="1702" w:right="170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 w:val="false"/>
      <w:color w:val="000000"/>
      <w:sz w:val="44"/>
      <w:szCs w:val="44"/>
    </w:rPr>
  </w:style>
  <w:style w:type="character" w:styleId="2">
    <w:name w:val="标题 2 字符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3">
    <w:name w:val="批注框文本 字符"/>
    <w:qFormat/>
    <w:rPr>
      <w:color w:val="000000"/>
      <w:kern w:val="2"/>
      <w:sz w:val="18"/>
      <w:szCs w:val="18"/>
    </w:rPr>
  </w:style>
  <w:style w:type="character" w:styleId="Style14">
    <w:name w:val="页脚 字符"/>
    <w:qFormat/>
    <w:rPr>
      <w:color w:val="000000"/>
      <w:kern w:val="2"/>
      <w:sz w:val="18"/>
      <w:szCs w:val="18"/>
    </w:rPr>
  </w:style>
  <w:style w:type="character" w:styleId="Style15">
    <w:name w:val="页眉 字符"/>
    <w:qFormat/>
    <w:rPr>
      <w:color w:val="000000"/>
      <w:kern w:val="2"/>
      <w:sz w:val="18"/>
      <w:szCs w:val="18"/>
    </w:rPr>
  </w:style>
  <w:style w:type="character" w:styleId="Style16">
    <w:name w:val="副标题 字符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qFormat/>
    <w:rPr>
      <w:rFonts w:ascii="黑体" w:hAnsi="黑体" w:eastAsia="黑体" w:cs="Courier New"/>
      <w:color w:val="000000"/>
    </w:rPr>
  </w:style>
  <w:style w:type="character" w:styleId="StrongEmphasis">
    <w:name w:val="Strong"/>
    <w:qFormat/>
    <w:rPr>
      <w:b/>
      <w:bCs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qFormat/>
    <w:rPr>
      <w:b/>
      <w:bCs w:val="false"/>
      <w:sz w:val="21"/>
      <w:szCs w:val="21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qFormat/>
    <w:rPr/>
  </w:style>
  <w:style w:type="character" w:styleId="Char2">
    <w:name w:val="副标题 Char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4:00Z</dcterms:created>
  <dc:creator>DELL</dc:creator>
  <dc:description/>
  <dc:language>en-US</dc:language>
  <cp:lastModifiedBy>WPS_1667520925</cp:lastModifiedBy>
  <dcterms:modified xsi:type="dcterms:W3CDTF">2023-11-20T00:5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C6A2E4CBD43FCADC98CCE541C40D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