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民商法学毕业论文选题参考（</w:t>
      </w:r>
      <w:r>
        <w:rPr>
          <w:b/>
          <w:bCs/>
          <w:sz w:val="44"/>
          <w:szCs w:val="52"/>
        </w:rPr>
        <w:t>2023</w:t>
      </w:r>
      <w:r>
        <w:rPr>
          <w:b/>
          <w:bCs/>
          <w:sz w:val="44"/>
          <w:szCs w:val="52"/>
        </w:rPr>
        <w:t>届）</w:t>
      </w:r>
    </w:p>
    <w:p>
      <w:pPr>
        <w:pStyle w:val="Heading2"/>
        <w:bidi w:val="0"/>
        <w:rPr/>
      </w:pPr>
      <w:r>
        <w:rPr>
          <w:lang w:val="en-US" w:eastAsia="zh-CN"/>
        </w:rPr>
        <w:t>一、</w:t>
      </w:r>
      <w:r>
        <w:rPr/>
        <w:t>民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调整对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与经济法、行政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私法划分的历史与当代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本质与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与民主政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基本原则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私法自治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与国家强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诚实信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诚实信用原则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权利不得滥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公平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责任一般条款的司法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平原则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平等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绿色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一般条款的理念和功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一般条款适用之利益衡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法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司法解释在我国民事立法中的地位与作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与特别法之间的适用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解释方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的溯及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关系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请求权基础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实体请求权与诉讼请求权辨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请求权竞合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形成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体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兴民事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待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权利的民法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客体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与网络虚拟财产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事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阻却事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民事责任的起源及其相互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权利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人的民事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能力与民事行为能力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胎儿利益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理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成年人民事行为能力的欠缺与恢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事责任能力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住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指定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定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的职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失踪中财产代管人的职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的婚姻关系效力问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的构成要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后果与实际死亡后果的冲突与协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宣告死亡者死亡日期的确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宣告死亡被撤销的财产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本质与意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民事权利能力与行为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代表人的行为与责任归属论法人的终止与解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分支机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设立中法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营利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营利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的机关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人人格否认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特别法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类型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债务承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的代表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非法人组织对法人组织规则的参照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分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法律行为形式要件的类型化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形式要件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视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私法自治与形式强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决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决议行为效力规则之构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强制缔约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的成立与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意思表示的到达与撤回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的民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效力性强制性规范的识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违反强制性规范对法律行为效力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单方法律行为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借名实施法律行为的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谋虚伪意思表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欺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沉默构成欺诈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胁迫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乘人之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错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购物网站价格标示错误法律问题之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>动机错误与法律行为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意思表示错误的理论与制度渊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法律行为无效、被撤销或不生效后的法律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条件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期限的民事法律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复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表见代理的构成要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授权行为的无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名代理的构成与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无权代理的内涵与效力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狭义无权代理无效后行为人的民事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代理人的赔偿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动产冒名处分行为的性质及法效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关系中的连带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权的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代理人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表见代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理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制度的目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延长规则之反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完成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客体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分期履行债务诉讼时效的起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与除斥期间之区分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强制性的反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证债务诉讼时效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适用诉讼时效的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>返还原物请求权适用诉讼时效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撤诉的诉讼时效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起诉对诉讼时效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的中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诉讼时效停止制度的立法选择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诉讼时效制度的适用范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除斥期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上的期间计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消灭时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般人格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特别人格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生命权、身体权与健康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身体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姓名权与名称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肖像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名誉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隐私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个人信息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民法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由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人格权编与侵权责任编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法典实质债法的体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之债的法律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与责任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履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选择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变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转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担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保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的抵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务不履行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自然之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代物清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和解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为第三人利益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单方允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因管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当得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附随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格式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缔约过失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可撤销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效力未定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情势变更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不安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同时履行抗辩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代位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权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证人的保证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终止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解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预期违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瑕疵担保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赠与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承揽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融资租赁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理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伙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客运合同中承运人的义务和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委托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仓储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行纪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居间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旅游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服务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利他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债权人的撤销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成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事责任的竞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减损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约责任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定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权处分合同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捐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租赁权的物权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买卖合同中的风险负担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储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快递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霸王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政府采购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合同中的欺诈及其防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保障债权实现的法律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物一权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定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公示与公信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变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保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按份共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善意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法上的区分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财产与数据权益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的独立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筑物区分所有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共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相邻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所有权权能分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对国家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集体土地所有权制度的改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集体建设用地使用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农村土地承包经营权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浮动抵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抵押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留置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权利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其他具有担保功能的合同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建设用地使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建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空间建设用地使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添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拾得遗失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先占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请求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物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产抵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浮动抵押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产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占有返还规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责任法的权益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现代侵权法的功能定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义务在我国侵权法上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的一般条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过错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害债权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违法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权法上的因果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过错责任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侵权法上的公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多数人侵权的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侵权的界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监护人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隐私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不作为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精神损害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惩罚性赔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为义务的类型与配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间接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高危作业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安全保障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动物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被监护人致害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产品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医疗侵权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交通事故侵权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环境侵权中因果关系的认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雇主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家责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闻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网络侵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纯粹经济损失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死亡赔偿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侵权导致工伤的赔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情谊行为导致工伤的赔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</w:t>
      </w:r>
      <w:r>
        <w:rPr>
          <w:sz w:val="28"/>
          <w:szCs w:val="36"/>
        </w:rPr>
        <w:t>XX</w:t>
      </w:r>
      <w:r>
        <w:rPr>
          <w:sz w:val="28"/>
          <w:szCs w:val="36"/>
        </w:rPr>
        <w:t>侵权的责任抗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典侵权责任编第</w:t>
      </w:r>
      <w:r>
        <w:rPr>
          <w:sz w:val="28"/>
          <w:szCs w:val="36"/>
        </w:rPr>
        <w:t>X</w:t>
      </w:r>
      <w:r>
        <w:rPr>
          <w:sz w:val="28"/>
          <w:szCs w:val="36"/>
        </w:rPr>
        <w:t>条的理解与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Heading2"/>
        <w:bidi w:val="0"/>
        <w:rPr/>
      </w:pPr>
      <w:r>
        <w:rPr>
          <w:lang w:val="en-US" w:eastAsia="zh-CN"/>
        </w:rPr>
        <w:t>二、</w:t>
      </w:r>
      <w:r>
        <w:rPr/>
        <w:t>婚姻家庭与继承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与民法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法在民法典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统一家庭法典的必要性及其模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形式主义和功能主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于方法论视角的家庭法科学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核心家庭模式与家庭法结构的现代性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全球家庭法？工业化时代家庭法的趋近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宪法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契约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溢出私法？现代家庭法的混合特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法的时效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性别理论与家庭法的重构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女权主义法学对现代家庭法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比较家庭法？方法和目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立法体例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的本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一夫一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公民的生育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重婚的构成及法律后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法的基本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同性恋的法律思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性骚扰的法律对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家庭暴力的法律规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自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结婚形式的演变及发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事实婚姻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约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协议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赠与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内侵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家庭中两性平等的实现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消除性别歧视与实现两性平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婚姻无效与撤销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无效、撤销婚姻的法律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清算主义、程序共和国与婚姻法的未来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婚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人身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配偶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忠实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第三人干扰婚姻法律关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同居义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我国的夫妻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所得共同制的缺陷及其不可克服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经济社会变迁与法定夫妻财产制调整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与财产法秩序的融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约定财产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家事代理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共同财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夫妻共同债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夫妻财产制的立法回顾与展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扶养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亲子关系法的经济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父母责任、亲权和父母照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抚养费请求权与公共的社会给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的监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社会意义上的父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未成年人国家监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继父母的权利义务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监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成年人的监护、保佐与照顾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收养制度的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收养模式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财产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成年人人身权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子女返还请求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子女最大利益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亲子关系的立法变迁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生殖技术下的亲子立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父母子女身份的确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出生知悉权与父母子女身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立法的演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的法定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冷静期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离婚救济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损害赔偿</w:t>
      </w:r>
    </w:p>
    <w:p>
      <w:pPr>
        <w:pStyle w:val="Normal"/>
        <w:rPr>
          <w:sz w:val="28"/>
          <w:szCs w:val="36"/>
        </w:rPr>
      </w:pPr>
      <w:r>
        <w:rPr>
          <w:rFonts w:eastAsia="Calibri"/>
          <w:sz w:val="28"/>
          <w:szCs w:val="36"/>
        </w:rPr>
        <w:t xml:space="preserve"> </w:t>
      </w:r>
      <w:r>
        <w:rPr>
          <w:sz w:val="28"/>
          <w:szCs w:val="36"/>
        </w:rPr>
        <w:t>论离婚经济补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浅议离婚经济帮助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探视权及其行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探视权的性质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离婚时夫妻共同财产的分割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法发展趋势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能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自由及其限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赠扶养协议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形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产管理人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必留份与特留份之比较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继承权的丧失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虚拟财产继承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遗产管理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遗嘱的有效条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共同遗嘱的效力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限定继承原则及其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法定继承制度</w:t>
      </w:r>
      <w:r>
        <w:br w:type="page"/>
      </w:r>
    </w:p>
    <w:p>
      <w:pPr>
        <w:pStyle w:val="Heading2"/>
        <w:bidi w:val="0"/>
        <w:rPr/>
      </w:pPr>
      <w:r>
        <w:rPr>
          <w:lang w:val="en-US" w:eastAsia="zh-CN"/>
        </w:rPr>
        <w:t>三、</w:t>
      </w:r>
      <w:r>
        <w:rPr/>
        <w:t>知识产权法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私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人权属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独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地域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时间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品的特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侵犯知识产权行为的归责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在民事权利体系中的地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与物权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法与民法典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诚实信用原则在知识产权领域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民法公序良俗原则在知识产权领域的适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的激励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中的利益平衡理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知识产权与市场竞争的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现代传播技术对著作权制度演进的影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网络环境下的著作权保护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权利取得方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新闻职务作品的著作权归属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标题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角色的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的独创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表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署名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修改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复制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发行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出租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作品表演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追续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信息网络传播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表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限制的理论基础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合理使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侵犯著作权的法律责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数据库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民间文学艺术表达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法上的技术措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有出版权的保护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的法定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著作权穷竭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集体管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著作权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剽窃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与技术创新之关系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的正面效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制度的负面效应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新颖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创造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的实用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取得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的无效制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局部外观设计的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方法软件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基因技术专利保护探讨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算法的可专利性分析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药品专利保护期限延长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应对专利流氓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保障专利质量的法律机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职务发明的权利归属与利益分配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利开放许可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间接侵权行为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侵权认定的适用原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权穷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专利强制许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的显著性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声音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立体商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显著性的退化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法中的“使用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近似的判断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未注册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驰名商标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合理使用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在先权利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抢注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标囤积行为的法律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权利用尽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混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共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标的反向假冒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“保密性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商业秘密的“未公开性”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秘密侵权抗辩事由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滥用知识产权的反垄断规制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国际知识产权保护新趋势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与反不正当竞争法的关系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植物新品种的法律保护制度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地理标志保护法律问题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论域名权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号权的法律保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人工智能生成物的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商业数据知识产权保护研究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知识产权国际保护体系研究</w:t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59:00Z</dcterms:created>
  <dc:creator>DELL</dc:creator>
  <dc:description/>
  <dc:language>en-US</dc:language>
  <cp:lastModifiedBy>WPS_1667520925</cp:lastModifiedBy>
  <dcterms:modified xsi:type="dcterms:W3CDTF">2022-11-17T08:24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