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/>
        <w:spacing w:before="0" w:after="0"/>
        <w:rPr>
          <w:rFonts w:ascii="Times New Roman" w:hAnsi="Times New Roman" w:eastAsia="宋体" w:cs="宋体"/>
          <w:color w:val="000000"/>
          <w:kern w:val="2"/>
          <w:sz w:val="40"/>
          <w:szCs w:val="40"/>
          <w:lang w:eastAsia="zh-CN"/>
        </w:rPr>
      </w:pPr>
      <w:r>
        <w:rPr>
          <w:rFonts w:ascii="Times New Roman" w:hAnsi="Times New Roman" w:cs="宋体"/>
          <w:color w:val="000000"/>
          <w:kern w:val="2"/>
          <w:sz w:val="40"/>
          <w:szCs w:val="40"/>
          <w:lang w:eastAsia="zh-CN"/>
        </w:rPr>
        <w:t>诉讼法学毕业论文选题参考（</w:t>
      </w:r>
      <w:r>
        <w:rPr>
          <w:rFonts w:eastAsia="宋体" w:cs="宋体" w:ascii="Times New Roman" w:hAnsi="Times New Roman"/>
          <w:color w:val="000000"/>
          <w:kern w:val="2"/>
          <w:sz w:val="40"/>
          <w:szCs w:val="40"/>
          <w:lang w:eastAsia="zh-CN"/>
        </w:rPr>
        <w:t>2023</w:t>
      </w:r>
      <w:r>
        <w:rPr>
          <w:rFonts w:ascii="Times New Roman" w:hAnsi="Times New Roman" w:cs="宋体"/>
          <w:color w:val="000000"/>
          <w:kern w:val="2"/>
          <w:sz w:val="40"/>
          <w:szCs w:val="40"/>
          <w:lang w:eastAsia="zh-CN"/>
        </w:rPr>
        <w:t>届）</w:t>
      </w:r>
    </w:p>
    <w:p>
      <w:pPr>
        <w:pStyle w:val="Subtitle"/>
        <w:widowControl/>
        <w:spacing w:before="0" w:after="0"/>
        <w:jc w:val="center"/>
        <w:rPr>
          <w:rFonts w:cs="Times New Roman"/>
          <w:color w:val="000000"/>
          <w:sz w:val="30"/>
          <w:szCs w:val="30"/>
          <w:lang w:val="en-US"/>
        </w:rPr>
      </w:pPr>
      <w:r>
        <w:rPr>
          <w:rFonts w:cs="Times New Roman"/>
          <w:color w:val="000000"/>
          <w:sz w:val="30"/>
          <w:szCs w:val="30"/>
          <w:lang w:val="en-US" w:eastAsia="zh-CN"/>
        </w:rPr>
        <w:t>一、</w:t>
      </w:r>
      <w:r>
        <w:rPr>
          <w:rFonts w:ascii="Cambria" w:hAnsi="Cambria" w:cs="Times New Roman"/>
          <w:color w:val="000000"/>
          <w:sz w:val="30"/>
          <w:szCs w:val="30"/>
          <w:lang w:eastAsia="zh-CN"/>
        </w:rPr>
        <w:t>民事诉讼法</w:t>
      </w:r>
    </w:p>
    <w:p>
      <w:pPr>
        <w:sectPr>
          <w:type w:val="nextPage"/>
          <w:pgSz w:w="11906" w:h="16838"/>
          <w:pgMar w:left="1702" w:right="1702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纠纷解决机制研究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我国多元化的民事纠纷解决机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color w:val="C00000"/>
          <w:kern w:val="2"/>
          <w:szCs w:val="21"/>
          <w:lang w:val="en-US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第</w:t>
      </w:r>
      <w:r>
        <w:rPr>
          <w:rFonts w:eastAsia="宋体" w:cs="宋体" w:ascii="Times New Roman" w:hAnsi="Times New Roman"/>
          <w:color w:val="C00000"/>
          <w:kern w:val="2"/>
          <w:sz w:val="21"/>
          <w:szCs w:val="21"/>
          <w:lang w:eastAsia="zh-CN" w:bidi="ar"/>
        </w:rPr>
        <w:t>1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、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第</w:t>
      </w:r>
      <w:r>
        <w:rPr>
          <w:rFonts w:eastAsia="宋体" w:cs="宋体" w:ascii="Times New Roman" w:hAnsi="Times New Roman"/>
          <w:color w:val="C00000"/>
          <w:kern w:val="2"/>
          <w:sz w:val="21"/>
          <w:szCs w:val="21"/>
          <w:lang w:eastAsia="zh-CN" w:bidi="ar"/>
        </w:rPr>
        <w:t>2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个题目具体到某一纠纷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，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如医疗纠纷</w:t>
      </w:r>
      <w:r>
        <w:rPr>
          <w:rFonts w:eastAsia="宋体" w:cs="宋体" w:ascii="Times New Roman" w:hAnsi="Times New Roman"/>
          <w:color w:val="C00000"/>
          <w:kern w:val="2"/>
          <w:sz w:val="21"/>
          <w:szCs w:val="21"/>
          <w:lang w:eastAsia="zh-CN" w:bidi="ar"/>
        </w:rPr>
        <w:t>/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知识产权纠纷</w:t>
      </w:r>
      <w:r>
        <w:rPr>
          <w:rFonts w:eastAsia="宋体" w:cs="宋体" w:ascii="Times New Roman" w:hAnsi="Times New Roman"/>
          <w:color w:val="C00000"/>
          <w:kern w:val="2"/>
          <w:sz w:val="21"/>
          <w:szCs w:val="21"/>
          <w:lang w:eastAsia="zh-CN" w:bidi="ar"/>
        </w:rPr>
        <w:t>/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家事纠纷解决机制研究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诉讼模式及其发展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民事诉讼中当事人的诉讼促进义务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；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民事在线诉讼中当事人的程序选择权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替代性解纷程序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民事不起诉契约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事诉讼的目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Times New Roman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Times New Roman"/>
          <w:color w:val="C00000"/>
          <w:kern w:val="2"/>
          <w:sz w:val="21"/>
          <w:szCs w:val="21"/>
          <w:lang w:val="en-US" w:eastAsia="zh-CN" w:bidi="ar"/>
        </w:rPr>
        <w:t>论民事纠纷一次性解决的限度</w:t>
      </w:r>
      <w:r>
        <w:rPr>
          <w:rFonts w:ascii="Times New Roman" w:hAnsi="Times New Roman" w:cs="Times New Roman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事程序公正与实体公正之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民事诉讼非法证据排除规则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；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民事诉讼偷录类证据的可采性研究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审判权的正当运行机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法官释明的边界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；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家事案件中的职权探知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程序与替代性解纷程序之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人民调解中的诉调对接机制研究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；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我国法院附设诉前调解制度研究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事诉讼的程序效益价值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民事诉讼中的“另案处理”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6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人民调解协议的确认程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民事司法确认程序</w:t>
      </w:r>
      <w:r>
        <w:rPr>
          <w:rFonts w:ascii="Times New Roman" w:hAnsi="Times New Roman" w:cs="Times New Roman" w:eastAsia="Times New Roman"/>
          <w:color w:val="C00000"/>
          <w:kern w:val="2"/>
          <w:sz w:val="21"/>
          <w:szCs w:val="21"/>
          <w:lang w:eastAsia="zh-CN" w:bidi="ar"/>
        </w:rPr>
        <w:t>——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以某某法院为例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海峡两岸民事诉讼程序之比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定期金变更判决之诉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我国民事诉讼回避制度的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民事诉讼回避制度中的利害关系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当事人的处分权与审判权之关系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部分请求审理规范化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；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处分原则在家事诉讼中的限制适用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审级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民事诉讼二审发回重审研究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我国法院调解制度的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我国家事纠纷中法院调解制度的完善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诉前调解与诉讼调解之比较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C00000"/>
          <w:kern w:val="2"/>
          <w:szCs w:val="21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民事诉前调解机制研究</w:t>
      </w:r>
      <w:r>
        <w:rPr>
          <w:rFonts w:ascii="Times New Roman" w:hAnsi="Times New Roman" w:cs="Times New Roman" w:eastAsia="Times New Roman"/>
          <w:color w:val="C00000"/>
          <w:kern w:val="2"/>
          <w:sz w:val="21"/>
          <w:szCs w:val="21"/>
          <w:lang w:eastAsia="zh-CN" w:bidi="ar"/>
        </w:rPr>
        <w:t>——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以某某法院为例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辩论主义辨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当事人的真实义务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；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当事人的事案解明义务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；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当事人事实主张具体化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民事诉讼中的检法关系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检察机关在民事公益诉讼中的地位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检察监督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虚假诉讼的检察监督问题研究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；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公益诉讼中检察机关调查核实权研究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事公诉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C00000"/>
          <w:kern w:val="2"/>
          <w:sz w:val="21"/>
          <w:szCs w:val="21"/>
          <w:lang w:eastAsia="zh-CN" w:bidi="ar"/>
        </w:rPr>
      </w:pP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（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val="en-US" w:eastAsia="zh-CN" w:bidi="ar"/>
        </w:rPr>
        <w:t>论我国检察机关民事公诉权</w:t>
      </w:r>
      <w:r>
        <w:rPr>
          <w:rFonts w:ascii="Times New Roman" w:hAnsi="Times New Roman" w:cs="宋体"/>
          <w:color w:val="C00000"/>
          <w:kern w:val="2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公益诉讼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检察权在民事诉讼中的合理配置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事诉讼审判公开的制度保障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诚实信用原则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审判权与诉权的关系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当事人的民事诉讼行为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权的保障机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滥用诉权的法律规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虚假民事诉讼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法律规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程序权利滥用的法律规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上诉机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诉讼标的及其识别标准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诉的基本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反诉制度的立法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诉的变更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既判力的客观范围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既判力的主观范围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网络名誉权诉讼的管辖权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管辖权异议权之保障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对民事诉讼受案范围的思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级别管辖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事诉讼的地域管辖制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专属管辖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无独立请求权第三人制度的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正当当事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诉的利益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代表人诉讼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当事人的程序选择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事诉讼中的弱势群体利益保护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证据保全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送达制度之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代位权诉讼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股东派生诉讼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债务人异议之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连带债务之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执行异议之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保险代位求偿权诉讼之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远程诉讼管辖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数人环境侵权之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诉讼欺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诉讼契约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远程诉讼特殊规制初探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诉讼救助制度之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事诉讼中的自认制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事诉讼证人制度的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鉴定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特殊侵权案件证明责任的分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事诉讼中证明责任的分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的证明标准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司法认知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对证据的审核认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电子证据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行为保全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庭前证据交换制度的构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当事人收集证据权的程序保障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事实推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举证时限制度的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诉讼保险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自由心证的保障与限制机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8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证明妨碍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8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行政行为在民事诉讼中的证据效力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8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保障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8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检察机关在民事诉讼中的证据调查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8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诉讼成本及其控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8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费用制度的发展与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8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我国民事诉讼审前程序之构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8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和解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8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缺席判决制度之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8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简易程序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我国小额诉讼程序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重审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诉讼指挥权的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中的禁令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互联网民事诉讼管辖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电子商务纠纷民事诉讼管辖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一事不再理原则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第三人撤销之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我国遗漏诉讼请求救济制度的改革和完善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海峡两岸民事简易程序之比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上诉程序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二审的审理方式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审限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审判流程控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裁判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事判决的种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部分判决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事裁定的适用范围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当事人申请再审的事由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再审立案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关于审判监督程序若干问题的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非诉程序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票据诉讼特别程序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督促程序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公示催告程序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破产程序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强制执行请求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执行的检察监督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事执行监督的范围和方式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执行和解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执行中止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执行救济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限制出境的实施程序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4235</wp:posOffset>
                </wp:positionH>
                <wp:positionV relativeFrom="paragraph">
                  <wp:posOffset>-5695315</wp:posOffset>
                </wp:positionV>
                <wp:extent cx="915035" cy="915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68.05pt;margin-top:-448.5pt;width:72pt;height:72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kern w:val="2"/>
          <w:szCs w:val="21"/>
          <w:lang w:val="en-US"/>
        </w:rPr>
        <w:t>123</w:t>
      </w:r>
      <w:r>
        <w:rPr>
          <w:rFonts w:ascii="Times New Roman" w:hAnsi="Times New Roman" w:cs="宋体"/>
          <w:color w:val="000000"/>
          <w:kern w:val="2"/>
          <w:szCs w:val="21"/>
          <w:lang w:eastAsia="zh-CN"/>
        </w:rPr>
        <w:t>、民事执行联动机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我国民事执行财产调查权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我国民事执行拍卖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执行拍卖的效力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我国民事执行查封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执行裁决权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变更与追加被执行主体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事诉讼中的司法协助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人民调解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仲裁协议的独立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仲裁管辖权自裁原则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仲裁协议的法律效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可仲裁性问题比较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仲裁的司法监督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劳动争议仲裁制度的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仲裁证据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我国保护中小股东权益的民事诉讼机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仲裁第三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案外人申请不予执行仲裁裁决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鉴定意见的证明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官的调查取证权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诉前调解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立案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庭笔录的效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司法解释权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陪审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事诉讼审判管理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5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官权利保障机制研究</w:t>
      </w:r>
      <w:r>
        <w:br w:type="page"/>
      </w:r>
    </w:p>
    <w:p>
      <w:pPr>
        <w:pStyle w:val="Subtitle"/>
        <w:widowControl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 w:eastAsia="zh-CN"/>
        </w:rPr>
        <w:t>二、</w:t>
      </w:r>
      <w:r>
        <w:rPr>
          <w:rFonts w:ascii="Cambria" w:hAnsi="Cambria" w:cs="Times New Roman"/>
          <w:color w:val="000000"/>
          <w:lang w:eastAsia="zh-CN"/>
        </w:rPr>
        <w:t>刑事诉讼法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庭审实质化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庭前会议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案卷移送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数据与人工智能对刑事司法的挑战与应对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司法智能裁判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数据时代侦查模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认罪认罚从宽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认罪认罚从宽制度与辩诉交易比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监察法与刑诉法衔接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监察法视野中的正当程序再释义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以审判为中心的诉讼制度改革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公开审判原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检察机关法律监督权新探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论刑事被害人在诉讼中的地位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程序法定原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诉讼中的公众参与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直接言词原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交叉讯问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被害人的地位及其权利保障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诉讼结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审前程序的司法控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人民法院、人民检察院依法独立行使职权原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分工负责、互相配合、互相制约原则的法律思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禁止重复追究原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取保候审与保释制度比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羁押存在的问题及其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逮捕存在的问题及其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司法审查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强制措施的适用与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代理人的诉讼权利及其保障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无罪推定原则在我国的适用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辩护制度的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值班律师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辩护人的权利及其保障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认罪认罚从宽制度的辩护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申诉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代理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程序性辩护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论辩护的诉讼地位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检察权的性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监察权与检察权关系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检察机关在刑事诉讼中的法律地位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监察体制下检察机关地位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回避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中外回避制度的比较探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法律援助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审前程序中的诉权保障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附带民事诉讼赔偿主体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附带民事诉讼的赔偿范围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强制措施制度的比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逮捕措施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附带民事诉讼的精神损害赔偿问题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检察机关的自由裁量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审判中心主义视野下的检察应对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程序性裁判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和解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技术侦查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错案的原因探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错案的认定及其防控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简易程序比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诉讼中侦诉一体化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捕诉合一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搜查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犯罪嫌疑人在侦查程序中的权利保障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律师会见权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律师的刑事豁免权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认罪认罚自愿性保障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宽严相济刑事政策在办理死刑案件中的具体运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侦查程序的改革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海峡两岸刑事诉讼程序比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审判方式的改革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自诉案件范围的法律思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陪审制度的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论检察机关的抗诉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论涉外刑事诉讼的特点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审判监督程序提起主体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二审程序存在的问题及其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国刑事审前程序的立法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我国公诉制度的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监察体制下公诉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补充侦查相关问题的思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量刑程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上诉审结构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第二审程序存在的问题及对策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立案监督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审判委员会存废之管见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死刑复核程序的改革与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程序分流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认罪认罚从宽背景下程序分流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量刑公正与量刑程序改革探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认罪认罚从宽量刑规范化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经济犯罪侦查权的优化配置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第二审程序中检察监督职能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审级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再审程序存在的问题及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附条件不起诉的价值取向及制度构建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检察机关的量刑建议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认罪认罚从宽制度下检察机关的量刑建议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侦查监督的有效途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侦查程序中律师的法律地位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侦查的程序控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缺席审判制度构想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速裁程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二审程序的审判范围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减刑假释程序的正当化探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侦查程序存在的问题及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侵占案件管辖的法律思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测谎仪证据效力的法律思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证据裁判原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证人拒证特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证人出庭作证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审判中心主义视角下证人出庭作证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证据的关联性规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网络犯罪案件的证据收集与审查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犯罪嫌疑人、被告人口供的证据价值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诉讼中的证明主体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诉讼中的证明责任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自由心证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刑事诉讼中的证明对象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排除合理怀疑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论犯罪嫌疑人、被告人的供述与辩解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论被害人陈述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言词证据的特性及适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间接证据的特点及其运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刑事证据属性的探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鉴定意见的证明力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我国证据立法模式的选择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证明标准探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证据印证模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改革我国鉴定启动权的思考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污点证人作证免责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律师阅卷权的法律保障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视听资料特征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鉴定制度的改革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专家证人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证人保护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非法证据排除规则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监察活动中的非法证据排除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家庭暴力案件的证明问题探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羁押必要性审查程序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民众对适用死刑的认知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裁判与民众评价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刑事案件中的法官裁判策略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恢复性刑事司法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量刑建议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认罪认罚从宽制度下证明标准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论言词证据的审查判断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死刑案件证明标准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区际刑事管辖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宋体" w:hAnsi="宋体" w:eastAsia="宋体" w:cs="宋体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涉港澳台刑事管辖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exact" w:line="380" w:before="0" w:after="0"/>
        <w:ind w:left="425" w:right="0" w:hanging="425"/>
        <w:jc w:val="both"/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4"/>
          <w:lang w:val="en-US" w:eastAsia="zh-CN" w:bidi="ar"/>
        </w:rPr>
        <w:t>传闻证据研究</w:t>
      </w:r>
    </w:p>
    <w:p>
      <w:pPr>
        <w:sectPr>
          <w:type w:val="continuous"/>
          <w:pgSz w:w="11906" w:h="16838"/>
          <w:pgMar w:left="1702" w:right="1702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2" w:right="1702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" w:cs="Times New Roman"/>
      <w:b/>
      <w:bCs w:val="false"/>
      <w:color w:val="000000"/>
      <w:kern w:val="0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标题 1 字符"/>
    <w:basedOn w:val="Style11"/>
    <w:qFormat/>
    <w:rPr>
      <w:b/>
      <w:bCs w:val="false"/>
      <w:color w:val="000000"/>
      <w:sz w:val="44"/>
      <w:szCs w:val="44"/>
    </w:rPr>
  </w:style>
  <w:style w:type="character" w:styleId="2">
    <w:name w:val="标题 2 字符"/>
    <w:basedOn w:val="Style11"/>
    <w:qFormat/>
    <w:rPr>
      <w:rFonts w:ascii="Arial" w:hAnsi="Arial" w:eastAsia="Times New Roman" w:cs="Arial"/>
      <w:b/>
      <w:bCs w:val="false"/>
      <w:color w:val="000000"/>
      <w:sz w:val="32"/>
      <w:szCs w:val="32"/>
    </w:rPr>
  </w:style>
  <w:style w:type="character" w:styleId="3">
    <w:name w:val="标题 3 字符"/>
    <w:basedOn w:val="Style11"/>
    <w:qFormat/>
    <w:rPr>
      <w:rFonts w:ascii="Arial" w:hAnsi="Arial" w:cs="Arial"/>
      <w:b/>
      <w:bCs w:val="false"/>
      <w:color w:val="000000"/>
      <w:sz w:val="28"/>
      <w:szCs w:val="28"/>
    </w:rPr>
  </w:style>
  <w:style w:type="character" w:styleId="Style12">
    <w:name w:val="纯文本 字符"/>
    <w:basedOn w:val="Style11"/>
    <w:qFormat/>
    <w:rPr>
      <w:rFonts w:ascii="宋体" w:hAnsi="宋体" w:eastAsia="宋体" w:cs="Courier New"/>
      <w:color w:val="000000"/>
      <w:kern w:val="2"/>
      <w:sz w:val="21"/>
      <w:szCs w:val="21"/>
    </w:rPr>
  </w:style>
  <w:style w:type="character" w:styleId="Style13">
    <w:name w:val="批注框文本 字符"/>
    <w:basedOn w:val="Style11"/>
    <w:qFormat/>
    <w:rPr>
      <w:color w:val="000000"/>
      <w:kern w:val="2"/>
      <w:sz w:val="18"/>
      <w:szCs w:val="18"/>
    </w:rPr>
  </w:style>
  <w:style w:type="character" w:styleId="Style14">
    <w:name w:val="页脚 字符"/>
    <w:basedOn w:val="Style11"/>
    <w:qFormat/>
    <w:rPr>
      <w:color w:val="000000"/>
      <w:kern w:val="2"/>
      <w:sz w:val="18"/>
      <w:szCs w:val="18"/>
    </w:rPr>
  </w:style>
  <w:style w:type="character" w:styleId="Style15">
    <w:name w:val="页眉 字符"/>
    <w:basedOn w:val="Style11"/>
    <w:qFormat/>
    <w:rPr>
      <w:color w:val="000000"/>
      <w:kern w:val="2"/>
      <w:sz w:val="18"/>
      <w:szCs w:val="18"/>
    </w:rPr>
  </w:style>
  <w:style w:type="character" w:styleId="Style16">
    <w:name w:val="副标题 字符"/>
    <w:basedOn w:val="Style11"/>
    <w:qFormat/>
    <w:rPr>
      <w:rFonts w:ascii="Cambria" w:hAnsi="Cambria" w:eastAsia="Cambria" w:cs="Cambria"/>
      <w:b/>
      <w:bCs w:val="false"/>
      <w:color w:val="000000"/>
      <w:kern w:val="2"/>
      <w:sz w:val="32"/>
      <w:szCs w:val="32"/>
    </w:rPr>
  </w:style>
  <w:style w:type="character" w:styleId="HTML">
    <w:name w:val="HTML 预设格式 字符"/>
    <w:basedOn w:val="Style11"/>
    <w:qFormat/>
    <w:rPr>
      <w:rFonts w:ascii="黑体" w:hAnsi="黑体" w:eastAsia="黑体" w:cs="Courier New"/>
      <w:color w:val="000000"/>
    </w:rPr>
  </w:style>
  <w:style w:type="character" w:styleId="StrongEmphasis">
    <w:name w:val="Strong"/>
    <w:basedOn w:val="Style11"/>
    <w:qFormat/>
    <w:rPr>
      <w:b/>
      <w:bCs w:val="fals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character" w:styleId="Emphasis">
    <w:name w:val="Emphasis"/>
    <w:basedOn w:val="Style11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Appleconvertedspace">
    <w:name w:val="apple-converted-space"/>
    <w:basedOn w:val="Style11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lang w:val="zh-CN"/>
    </w:rPr>
  </w:style>
  <w:style w:type="character" w:styleId="Char">
    <w:name w:val="页眉 Char"/>
    <w:basedOn w:val="Style11"/>
    <w:qFormat/>
    <w:rPr>
      <w:rFonts w:ascii="宋体" w:hAnsi="宋体" w:eastAsia="宋体" w:cs="宋体"/>
      <w:kern w:val="2"/>
      <w:sz w:val="18"/>
      <w:szCs w:val="18"/>
      <w:lang w:val="en-US" w:eastAsia="zh-CN" w:bidi="ar"/>
    </w:rPr>
  </w:style>
  <w:style w:type="character" w:styleId="F14b1">
    <w:name w:val="f14b1"/>
    <w:basedOn w:val="Style11"/>
    <w:qFormat/>
    <w:rPr>
      <w:b/>
      <w:bCs w:val="false"/>
      <w:sz w:val="21"/>
      <w:szCs w:val="21"/>
    </w:rPr>
  </w:style>
  <w:style w:type="character" w:styleId="Char1">
    <w:name w:val="纯文本 Char"/>
    <w:basedOn w:val="Style11"/>
    <w:qFormat/>
    <w:rPr>
      <w:rFonts w:ascii="宋体" w:hAnsi="宋体" w:eastAsia="宋体" w:cs="Courier New"/>
      <w:kern w:val="2"/>
      <w:sz w:val="21"/>
      <w:szCs w:val="21"/>
    </w:rPr>
  </w:style>
  <w:style w:type="character" w:styleId="Arttitle">
    <w:name w:val="art_title"/>
    <w:basedOn w:val="Style11"/>
    <w:qFormat/>
    <w:rPr/>
  </w:style>
  <w:style w:type="character" w:styleId="Char2">
    <w:name w:val="副标题 Char"/>
    <w:basedOn w:val="Style11"/>
    <w:qFormat/>
    <w:rPr>
      <w:rFonts w:ascii="Cambria" w:hAnsi="Cambria" w:eastAsia="Cambria" w:cs="Times New Roman"/>
      <w:b/>
      <w:bCs w:val="false"/>
      <w:kern w:val="2"/>
      <w:sz w:val="32"/>
      <w:szCs w:val="32"/>
    </w:rPr>
  </w:style>
  <w:style w:type="character" w:styleId="1Char">
    <w:name w:val="标题 1 Char"/>
    <w:basedOn w:val="Style11"/>
    <w:qFormat/>
    <w:rPr>
      <w:b/>
      <w:bCs w:val="false"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widowControl w:val="false"/>
      <w:spacing w:lineRule="auto" w:line="312" w:before="240" w:after="60"/>
      <w:ind w:left="0" w:right="0" w:hanging="0"/>
      <w:jc w:val="center"/>
      <w:outlineLvl w:val="1"/>
    </w:pPr>
    <w:rPr>
      <w:rFonts w:ascii="Cambria" w:hAnsi="Cambria" w:eastAsia="宋体" w:cs="Cambria"/>
      <w:b/>
      <w:bCs w:val="false"/>
      <w:color w:val="000000"/>
      <w:kern w:val="2"/>
      <w:sz w:val="32"/>
      <w:szCs w:val="3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5:54:35Z</dcterms:created>
  <dc:creator>DELL</dc:creator>
  <dc:description/>
  <dc:language>en-US</dc:language>
  <cp:lastModifiedBy>WPS_1667520925</cp:lastModifiedBy>
  <dcterms:modified xsi:type="dcterms:W3CDTF">2022-11-17T08:1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C6A2E4CBD43FCADC98CCE541C40D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