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340" w:after="330"/>
        <w:ind w:left="0" w:right="0" w:hanging="0"/>
        <w:jc w:val="center"/>
        <w:rPr>
          <w:rFonts w:cs="宋体"/>
          <w:color w:val="000000"/>
          <w:kern w:val="2"/>
          <w:sz w:val="36"/>
          <w:szCs w:val="36"/>
        </w:rPr>
      </w:pPr>
      <w:r>
        <w:rPr>
          <w:rFonts w:cs="宋体"/>
          <w:color w:val="000000"/>
          <w:kern w:val="2"/>
          <w:sz w:val="36"/>
          <w:szCs w:val="36"/>
        </w:rPr>
        <w:t>宪法与行政法学</w:t>
      </w:r>
      <w:ins w:id="0" w:author="WPS_1667520925" w:date="2024-11-20T11:02:00Z">
        <w:r>
          <w:rPr>
            <w:rFonts w:cs="宋体"/>
            <w:color w:val="000000"/>
            <w:kern w:val="2"/>
            <w:sz w:val="36"/>
            <w:szCs w:val="36"/>
            <w:lang w:val="en-US" w:eastAsia="zh-CN"/>
          </w:rPr>
          <w:t>系</w:t>
        </w:r>
      </w:ins>
      <w:r>
        <w:rPr>
          <w:rFonts w:cs="宋体"/>
          <w:color w:val="000000"/>
          <w:kern w:val="2"/>
          <w:sz w:val="36"/>
          <w:szCs w:val="36"/>
        </w:rPr>
        <w:t>毕业论文选题参考（</w:t>
      </w:r>
      <w:r>
        <w:rPr>
          <w:rFonts w:cs="宋体"/>
          <w:color w:val="000000"/>
          <w:kern w:val="2"/>
          <w:sz w:val="36"/>
          <w:szCs w:val="36"/>
        </w:rPr>
        <w:t>202</w:t>
      </w:r>
      <w:ins w:id="1" w:author="新 陈" w:date="2024-11-18T20:46:00Z">
        <w:r>
          <w:rPr>
            <w:rFonts w:cs="宋体"/>
            <w:color w:val="000000"/>
            <w:kern w:val="2"/>
            <w:sz w:val="36"/>
            <w:szCs w:val="36"/>
          </w:rPr>
          <w:t>5</w:t>
        </w:r>
      </w:ins>
      <w:del w:id="2" w:author="新 陈" w:date="2024-11-18T20:46:00Z">
        <w:r>
          <w:rPr>
            <w:rFonts w:cs="宋体"/>
            <w:color w:val="000000"/>
            <w:kern w:val="2"/>
            <w:sz w:val="36"/>
            <w:szCs w:val="36"/>
          </w:rPr>
          <w:delText>4</w:delText>
        </w:r>
      </w:del>
      <w:r>
        <w:rPr>
          <w:rFonts w:cs="宋体"/>
          <w:color w:val="000000"/>
          <w:kern w:val="2"/>
          <w:sz w:val="36"/>
          <w:szCs w:val="36"/>
        </w:rPr>
        <w:t>届）</w:t>
      </w:r>
    </w:p>
    <w:p>
      <w:pPr>
        <w:pStyle w:val="Subtitle"/>
        <w:widowControl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一、宪法学部分（具体题目可自拟）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中国宪法中的党的领导原则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中国宪法的根本法性质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依法治国和依规治党有机统一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合宪性审查中的宪法精神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中国宪法中的社会主义原则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中国宪法中的人权保障原则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解释的功能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  <w:lang w:bidi="ar"/>
        </w:rPr>
        <w:tab/>
      </w: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宪法解释与合宪性审查的关系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解释程序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宪法序言效力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宪法序言功能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社会主义市场经济背景下宪法功能的再认识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宪法变迁比较分析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我国现行宪法的基本原则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我国宪法监督体系的结构、现状与优化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转型社会宪法修改的模式与功能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宪法修改的公众参与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宪法宣誓制度与宪法信仰关系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权威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惯例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宪法性法律的性质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当代宪法合宪性审查制度比较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我国合宪性审查制度的机制创新及其法治化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ins w:id="3" w:author="新 陈" w:date="2024-11-18T19:44:00Z">
        <w:r>
          <w:rPr>
            <w:color w:val="FF0000"/>
            <w:kern w:val="2"/>
            <w:sz w:val="28"/>
            <w:szCs w:val="28"/>
          </w:rPr>
          <w:t>论我国</w:t>
        </w:r>
      </w:ins>
      <w:r>
        <w:rPr>
          <w:color w:val="FF0000"/>
          <w:kern w:val="2"/>
          <w:sz w:val="28"/>
          <w:szCs w:val="28"/>
        </w:rPr>
        <w:t>宪法</w:t>
      </w:r>
      <w:ins w:id="4" w:author="新 陈" w:date="2024-11-18T19:44:00Z">
        <w:r>
          <w:rPr>
            <w:color w:val="FF0000"/>
            <w:kern w:val="2"/>
            <w:sz w:val="28"/>
            <w:szCs w:val="28"/>
          </w:rPr>
          <w:t>制度完善</w:t>
        </w:r>
      </w:ins>
      <w:del w:id="5" w:author="新 陈" w:date="2024-11-18T19:44:00Z">
        <w:r>
          <w:rPr>
            <w:color w:val="FF0000"/>
            <w:kern w:val="2"/>
            <w:sz w:val="28"/>
            <w:szCs w:val="28"/>
          </w:rPr>
          <w:delText>释义学研究</w:delText>
        </w:r>
      </w:del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宪法与国际人权公约关系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宪法条款的涉外法治意涵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全国人大作为“四个机关”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人民代表大会制是实现全过程人民民主的基本形式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人民代表大会制度与基层民主的衔接路径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选举权平等性的理论与实践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我国选举制度的功能、实践与完善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选举制度比较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人民代表大会制度的演进与完善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人大代表协助宪法实施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人大代表履职管理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人大会议制度的完善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人大执法检查制度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人大专题询问制度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全国人民代表大会兜底职权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论人大听取和审议专项工作报告</w:t>
      </w: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制度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中国人大议事规则原理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人大特定问题调查制度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对人大代表的监督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地方人大</w:t>
      </w:r>
      <w:ins w:id="6" w:author="22" w:date="2025-07-01T21:05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val="en-US" w:eastAsia="zh-CN" w:bidi="ar"/>
          </w:rPr>
          <w:t>常</w:t>
        </w:r>
      </w:ins>
      <w:del w:id="7" w:author="22" w:date="2025-07-01T21:05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delText>党</w:delText>
        </w:r>
      </w:del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委会在宪法监督中的作用探析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中国宪法中的“爱国统一战线”条款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共产党领导下的多党合作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  <w:lang w:bidi="ar"/>
        </w:rPr>
        <w:tab/>
      </w: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人民政协在发展全过程人民民主中的独特优势及其效能转化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ab/>
      </w:r>
      <w:r>
        <w:rPr>
          <w:color w:val="FF0000"/>
          <w:kern w:val="2"/>
          <w:sz w:val="28"/>
          <w:szCs w:val="28"/>
        </w:rPr>
        <w:t>论协商民主对全过程人民民主的实践路径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民主党派参政议政的理论与实践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公民权利与国家义务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民族自治地方的自治机关建设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民族自治条例、单行条例的备案审查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我国行政区划的改革及完善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我国民族区域自治制度的功能与完善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中央全面管治权与特区高度自治权有机结合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特别行政区行政长官的主要权力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  <w:lang w:bidi="ar"/>
        </w:rPr>
        <w:tab/>
      </w: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新时代我国基层群众自治制度的实践与经验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基层治理中“三治融合”的宪法基础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我国宪法经济制度的历史演进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宪法经济制度的比较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cs="宋体" w:ascii="Times New Roman" w:hAnsi="Times New Roman"/>
          <w:color w:val="FF0000"/>
          <w:kern w:val="2"/>
          <w:sz w:val="28"/>
          <w:szCs w:val="28"/>
          <w:lang w:bidi="ar"/>
        </w:rPr>
        <w:tab/>
      </w: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铸牢中华民族共同体意识视域下公民意识培养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公民基本权利的立法保障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宪法基本权利效力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基本权利的功能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宪法基本权利对第三人效力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数字时代公民基本权利的发展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我国宪法基本权利体系与国际人权公约接轨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公民环境权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知识产权保护的宪法依据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del w:id="8" w:author="新 陈" w:date="2024-11-18T19:46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delText>公民</w:delText>
        </w:r>
      </w:del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财产权</w:t>
      </w:r>
      <w:ins w:id="9" w:author="新 陈" w:date="2024-11-18T19:46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t>平等保护</w:t>
        </w:r>
      </w:ins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互联网时代言论自由的保障及限度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新闻自由的保障及限度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宪法上的正当程序原则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我国宪法上的未列举权利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人体基因增强技术应用的宪法界限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ab/>
      </w:r>
      <w:r>
        <w:rPr>
          <w:color w:val="FF0000"/>
          <w:kern w:val="2"/>
          <w:sz w:val="28"/>
          <w:szCs w:val="28"/>
        </w:rPr>
        <w:t>算法歧视对宪法平等原则的挑战与应对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ab/>
      </w:r>
      <w:r>
        <w:rPr>
          <w:color w:val="FF0000"/>
          <w:kern w:val="2"/>
          <w:sz w:val="28"/>
          <w:szCs w:val="28"/>
        </w:rPr>
        <w:t>就业歧视与宪法的平等保护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我国公民基本权利限制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公民基本义务的性质及功能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公民遵守劳动纪律义务的宪法变迁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生存权的内涵与保障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信息安全立法与公民知情权保障的协调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我国国家赔偿制度的完善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我国国家赔偿责任的内涵与实现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国家求偿权的内涵与保障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社会保障权的内涵与保障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物质帮助权的内涵与保障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公民控告、检举、申诉权的内涵与保障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公民人身自由的内涵与保障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公民通信权的内涵与保障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公民的知情权的内涵与保障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表达自由的内涵与保障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刑事诉讼原则宪法化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公民私有财产权的宪法保障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我国公民权利的救济制度及其完善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公民基本权利的冲突与协调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正当法律程序对公民权利的保障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司法权的性质与配置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宪法上的法律监督权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公民受教育权的内涵与保障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作为基本权利的个人信息权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人大监督权的变迁与完善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人大对政府财政的监督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地方立法的范围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中央对特别行政区基本法的解释权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民族区域自治地方的民族立法权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我国人民法院的设置及其改革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检察权的性质及功能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紧急状态的立法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紧急状态时期的公民权利克减及其限度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试论我国行政诉讼的宪法依据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总理负责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公职人员名誉权与公民监督权的冲突与协调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安乐死与公民的生命权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特别行政区与中央的关系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监督法</w:t>
      </w:r>
      <w:ins w:id="10" w:author="新 陈" w:date="2024-11-18T19:50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t>体系完善</w:t>
        </w:r>
      </w:ins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宪法典</w:t>
      </w:r>
      <w:ins w:id="11" w:author="新 陈" w:date="2024-11-18T19:48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t>内在逻辑</w:t>
        </w:r>
      </w:ins>
      <w:del w:id="12" w:author="新 陈" w:date="2024-11-18T19:49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delText>的</w:delText>
        </w:r>
      </w:del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结构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ins w:id="13" w:author="新 陈" w:date="2024-11-18T19:52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t>论</w:t>
        </w:r>
      </w:ins>
      <w:del w:id="14" w:author="新 陈" w:date="2024-11-18T19:52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delText>论</w:delText>
        </w:r>
      </w:del>
      <w:ins w:id="15" w:author="新 陈" w:date="2024-11-18T19:55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t>互联网</w:t>
        </w:r>
      </w:ins>
      <w:ins w:id="16" w:author="新 陈" w:date="2024-11-18T19:51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t>法院宪法地位</w:t>
        </w:r>
      </w:ins>
      <w:del w:id="17" w:author="新 陈" w:date="2024-11-18T19:51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delText>宪法学的理论体系</w:delText>
        </w:r>
      </w:del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  <w:del w:id="20" w:author="新 陈" w:date="2024-11-18T19:54:00Z"/>
        </w:rPr>
      </w:pPr>
      <w:ins w:id="18" w:author="新 陈" w:date="2024-11-18T19:52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t>香港国安法与香港基本法关系研究</w:t>
        </w:r>
      </w:ins>
      <w:del w:id="19" w:author="新 陈" w:date="2024-11-18T19:52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delText>论宪法学的基本范畴</w:delText>
        </w:r>
      </w:del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  <w:del w:id="22" w:author="新 陈" w:date="2024-11-18T19:57:00Z"/>
        </w:rPr>
      </w:pPr>
      <w:del w:id="21" w:author="新 陈" w:date="2024-11-18T19:54:00Z">
        <w:r>
          <w:rPr>
            <w:rFonts w:ascii="Times New Roman" w:hAnsi="Times New Roman" w:cs="宋体"/>
            <w:kern w:val="2"/>
            <w:sz w:val="28"/>
            <w:szCs w:val="28"/>
            <w:lang w:bidi="ar"/>
          </w:rPr>
          <w:delText>论宪法学的研究方法</w:delText>
        </w:r>
      </w:del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del w:id="23" w:author="新 陈" w:date="2024-11-18T19:57:00Z">
        <w:r>
          <w:rPr>
            <w:rFonts w:ascii="Times New Roman" w:hAnsi="Times New Roman" w:cs="宋体"/>
            <w:kern w:val="2"/>
            <w:sz w:val="28"/>
            <w:szCs w:val="28"/>
            <w:lang w:bidi="ar"/>
          </w:rPr>
          <w:delText>论宪法修改</w:delText>
        </w:r>
      </w:del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宪法修改</w:t>
      </w:r>
      <w:ins w:id="24" w:author="新 陈" w:date="2024-11-18T19:57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t>与宪法实施关系</w:t>
        </w:r>
      </w:ins>
      <w:del w:id="25" w:author="新 陈" w:date="2024-11-18T19:58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delText>的原因</w:delText>
        </w:r>
      </w:del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  <w:del w:id="26" w:author="新 陈" w:date="2024-11-18T19:59:00Z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修改的程序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del w:id="27" w:author="新 陈" w:date="2024-11-18T19:59:00Z">
        <w:r>
          <w:rPr>
            <w:rFonts w:ascii="Times New Roman" w:hAnsi="Times New Roman" w:cs="宋体"/>
            <w:kern w:val="2"/>
            <w:sz w:val="28"/>
            <w:szCs w:val="28"/>
            <w:lang w:bidi="ar"/>
          </w:rPr>
          <w:delText>对我国</w:delText>
        </w:r>
      </w:del>
      <w:del w:id="28" w:author="新 陈" w:date="2024-11-18T19:59:00Z">
        <w:r>
          <w:rPr>
            <w:rFonts w:ascii="Times New Roman" w:hAnsi="Times New Roman" w:cs="Times New Roman"/>
            <w:kern w:val="2"/>
            <w:sz w:val="28"/>
            <w:szCs w:val="28"/>
            <w:lang w:bidi="ar"/>
          </w:rPr>
          <w:delText>“</w:delText>
        </w:r>
      </w:del>
      <w:del w:id="29" w:author="新 陈" w:date="2024-11-18T19:59:00Z">
        <w:r>
          <w:rPr>
            <w:rFonts w:ascii="Times New Roman" w:hAnsi="Times New Roman" w:cs="宋体"/>
            <w:kern w:val="2"/>
            <w:sz w:val="28"/>
            <w:szCs w:val="28"/>
            <w:lang w:bidi="ar"/>
          </w:rPr>
          <w:delText>监督法</w:delText>
        </w:r>
      </w:del>
      <w:del w:id="30" w:author="新 陈" w:date="2024-11-18T19:59:00Z">
        <w:r>
          <w:rPr>
            <w:rFonts w:ascii="Times New Roman" w:hAnsi="Times New Roman" w:cs="Times New Roman"/>
            <w:kern w:val="2"/>
            <w:sz w:val="28"/>
            <w:szCs w:val="28"/>
            <w:lang w:bidi="ar"/>
          </w:rPr>
          <w:delText>”</w:delText>
        </w:r>
      </w:del>
      <w:del w:id="31" w:author="新 陈" w:date="2024-11-18T19:59:00Z">
        <w:r>
          <w:rPr>
            <w:rFonts w:ascii="Times New Roman" w:hAnsi="Times New Roman" w:cs="宋体"/>
            <w:kern w:val="2"/>
            <w:sz w:val="28"/>
            <w:szCs w:val="28"/>
            <w:lang w:bidi="ar"/>
          </w:rPr>
          <w:delText>的评价</w:delText>
        </w:r>
      </w:del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ins w:id="32" w:author="新 陈" w:date="2024-11-18T20:00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t>论</w:t>
        </w:r>
      </w:ins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我国</w:t>
      </w:r>
      <w:ins w:id="33" w:author="新 陈" w:date="2024-11-18T19:59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t>各类开发</w:t>
        </w:r>
      </w:ins>
      <w:del w:id="34" w:author="新 陈" w:date="2024-11-18T19:58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delText>行政</w:delText>
        </w:r>
      </w:del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区</w:t>
      </w:r>
      <w:ins w:id="35" w:author="新 陈" w:date="2024-11-18T20:00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t>设置的</w:t>
        </w:r>
      </w:ins>
      <w:del w:id="36" w:author="新 陈" w:date="2024-11-18T20:00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delText>划法律</w:delText>
        </w:r>
      </w:del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制度</w:t>
      </w:r>
      <w:ins w:id="37" w:author="新 陈" w:date="2024-11-18T20:00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t>完善</w:t>
        </w:r>
      </w:ins>
      <w:del w:id="38" w:author="新 陈" w:date="2024-11-18T20:00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delText>研究</w:delText>
        </w:r>
      </w:del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海峡两岸关系的宪法思考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我国公民启动违宪审查之程序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我国国家赔偿法的归责原则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我国国家刑事赔偿的举证责任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我国国家行政赔偿的举证责任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我国国家赔偿范围的立法模式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香港基本法的适用及其解释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宪法在特别行政区的效力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  <w:del w:id="39" w:author="新 陈" w:date="2024-11-18T20:02:00Z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我国基本权利主体的演变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del w:id="40" w:author="新 陈" w:date="2024-11-18T20:02:00Z">
        <w:r>
          <w:rPr>
            <w:rFonts w:ascii="Times New Roman" w:hAnsi="Times New Roman" w:cs="宋体"/>
            <w:kern w:val="2"/>
            <w:sz w:val="28"/>
            <w:szCs w:val="28"/>
            <w:lang w:bidi="ar"/>
          </w:rPr>
          <w:delText>论宪法在我国社会主义法律体系中的地位</w:delText>
        </w:r>
      </w:del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我国民族区域自治制度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  <w:del w:id="41" w:author="新 陈" w:date="2024-11-18T20:02:00Z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我国宪法与宪法的实施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del w:id="42" w:author="新 陈" w:date="2024-11-18T20:02:00Z">
        <w:r>
          <w:rPr>
            <w:rFonts w:ascii="Times New Roman" w:hAnsi="Times New Roman" w:cs="宋体"/>
            <w:kern w:val="2"/>
            <w:sz w:val="28"/>
            <w:szCs w:val="28"/>
            <w:lang w:bidi="ar"/>
          </w:rPr>
          <w:delText>宪法方法论之探讨</w:delText>
        </w:r>
      </w:del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合宪性推定原则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ar"/>
        </w:rPr>
        <w:t>“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公共利益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的宪法解读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国家责任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合宪性审查相关概念之辨析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我国规范性文件的审查及其发展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行政权的宪法规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社会转型中的公民宪法意识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政府信息公开及其立法的宪法学分析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上的人格尊严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隐私权的宪法保障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宪法上的社会权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劳动权及其保障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ins w:id="43" w:author="新 陈" w:date="2024-11-18T20:06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t>大学生</w:t>
        </w:r>
      </w:ins>
      <w:del w:id="44" w:author="新 陈" w:date="2024-11-18T20:05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delText>论公民</w:delText>
        </w:r>
      </w:del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受教育权的</w:t>
      </w:r>
      <w:ins w:id="45" w:author="新 陈" w:date="2024-11-18T20:06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t>宪法分析</w:t>
        </w:r>
      </w:ins>
      <w:del w:id="46" w:author="新 陈" w:date="2024-11-18T20:06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delText>保障</w:delText>
        </w:r>
      </w:del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</w:t>
      </w:r>
      <w:ins w:id="47" w:author="新 陈" w:date="2024-11-18T20:07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t>城乡居民</w:t>
        </w:r>
      </w:ins>
      <w:del w:id="48" w:author="新 陈" w:date="2024-11-18T20:08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delText>公民</w:delText>
        </w:r>
      </w:del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福利权</w:t>
      </w:r>
      <w:ins w:id="49" w:author="新 陈" w:date="2024-11-18T20:08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t>保障的</w:t>
        </w:r>
      </w:ins>
      <w:del w:id="50" w:author="新 陈" w:date="2024-11-18T20:08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delText>及其</w:delText>
        </w:r>
      </w:del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立法</w:t>
      </w:r>
      <w:ins w:id="51" w:author="新 陈" w:date="2024-11-18T20:08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t>完善</w:t>
        </w:r>
      </w:ins>
      <w:del w:id="52" w:author="新 陈" w:date="2024-11-18T20:08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delText>保障</w:delText>
        </w:r>
      </w:del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论</w:t>
      </w:r>
      <w:ins w:id="53" w:author="新 陈" w:date="2024-11-18T20:08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t>公民</w:t>
        </w:r>
      </w:ins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环境权的</w:t>
      </w:r>
      <w:ins w:id="54" w:author="新 陈" w:date="2024-11-18T20:09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t>宪法内涵</w:t>
        </w:r>
      </w:ins>
      <w:del w:id="55" w:author="新 陈" w:date="2024-11-18T20:09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delText>内涵及其立法保障</w:delText>
        </w:r>
      </w:del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人权保障视野下的刑事正当程序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程序正义与公民基本权利的保障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克隆技术的宪法界限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ins w:id="56" w:author="新 陈" w:date="2024-11-18T20:10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t>国家人口</w:t>
        </w:r>
      </w:ins>
      <w:del w:id="57" w:author="新 陈" w:date="2024-11-18T20:10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delText>鼓励</w:delText>
        </w:r>
      </w:del>
      <w:r>
        <w:rPr>
          <w:rFonts w:ascii="Times New Roman" w:hAnsi="Times New Roman" w:cs="宋体"/>
          <w:color w:val="FF0000"/>
          <w:kern w:val="2"/>
          <w:sz w:val="28"/>
          <w:szCs w:val="28"/>
          <w:lang w:bidi="ar"/>
        </w:rPr>
        <w:t>生育制度的</w:t>
      </w:r>
      <w:ins w:id="58" w:author="新 陈" w:date="2024-11-18T20:11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t>宪法分析</w:t>
        </w:r>
      </w:ins>
      <w:del w:id="59" w:author="新 陈" w:date="2024-11-18T20:11:00Z">
        <w:r>
          <w:rPr>
            <w:rFonts w:ascii="Times New Roman" w:hAnsi="Times New Roman" w:cs="宋体"/>
            <w:color w:val="FF0000"/>
            <w:kern w:val="2"/>
            <w:sz w:val="28"/>
            <w:szCs w:val="28"/>
            <w:lang w:bidi="ar"/>
          </w:rPr>
          <w:delText>合宪性调整</w:delText>
        </w:r>
      </w:del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  <w:del w:id="60" w:author="新 陈" w:date="2024-11-18T20:11:00Z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网络言论自由的保障及其限度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del w:id="61" w:author="新 陈" w:date="2024-11-18T20:11:00Z">
        <w:r>
          <w:rPr>
            <w:rFonts w:ascii="Times New Roman" w:hAnsi="Times New Roman" w:cs="宋体"/>
            <w:kern w:val="2"/>
            <w:sz w:val="28"/>
            <w:szCs w:val="28"/>
            <w:lang w:bidi="ar"/>
          </w:rPr>
          <w:delText>宪法文本中公民纳税义务之分析</w:delText>
        </w:r>
      </w:del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我国选举中的竞选制度及其发展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从中央与地方的关系看改革试验区的实践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最高人民法院的角色及其演变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区域协调发展中的宪法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村民委员会组织法的宪法考量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村民自治中的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贿选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问题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宪法与民法关系辨析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改革试验区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“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试验权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”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的本质内涵与制度化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城市圈的实证研究</w:t>
      </w:r>
      <w:r>
        <w:rPr>
          <w:rFonts w:ascii="Times New Roman" w:hAnsi="Times New Roman" w:cs="Times New Roman"/>
          <w:kern w:val="2"/>
          <w:sz w:val="28"/>
          <w:szCs w:val="28"/>
          <w:lang w:bidi="ar"/>
        </w:rPr>
        <w:t>——</w:t>
      </w:r>
      <w:r>
        <w:rPr>
          <w:rFonts w:ascii="Times New Roman" w:hAnsi="Times New Roman" w:cs="宋体"/>
          <w:kern w:val="2"/>
          <w:sz w:val="28"/>
          <w:szCs w:val="28"/>
          <w:lang w:bidi="ar"/>
        </w:rPr>
        <w:t>以中央授权的角度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  <w:del w:id="62" w:author="新 陈" w:date="2024-11-18T20:13:00Z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中央与地方关系法治化的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  <w:del w:id="64" w:author="新 陈" w:date="2024-11-18T20:13:00Z"/>
        </w:rPr>
      </w:pPr>
      <w:del w:id="63" w:author="新 陈" w:date="2024-11-18T20:13:00Z">
        <w:r>
          <w:rPr>
            <w:rFonts w:ascii="Times New Roman" w:hAnsi="Times New Roman" w:cs="宋体"/>
            <w:kern w:val="2"/>
            <w:sz w:val="28"/>
            <w:szCs w:val="28"/>
            <w:lang w:bidi="ar"/>
          </w:rPr>
          <w:delText>宪法与刑法的关系</w:delText>
        </w:r>
      </w:del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del w:id="65" w:author="新 陈" w:date="2024-11-18T20:13:00Z">
        <w:r>
          <w:rPr>
            <w:rFonts w:ascii="Times New Roman" w:hAnsi="Times New Roman" w:cs="宋体"/>
            <w:kern w:val="2"/>
            <w:sz w:val="28"/>
            <w:szCs w:val="28"/>
            <w:lang w:bidi="ar"/>
          </w:rPr>
          <w:delText>宪法与劳动法的关系</w:delText>
        </w:r>
      </w:del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公民健康权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人民检察院与监察委员会的关系解析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新时代我国政协制度完善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国旗法实施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爱国者治港的宪法学分析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个人信息保护法的宪法学分析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  <w:del w:id="66" w:author="新 陈" w:date="2024-11-18T20:14:00Z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我国的宪法宣誓制度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  <w:del w:id="68" w:author="新 陈" w:date="2024-11-18T20:14:00Z"/>
        </w:rPr>
      </w:pPr>
      <w:del w:id="67" w:author="新 陈" w:date="2024-11-18T20:14:00Z">
        <w:r>
          <w:rPr>
            <w:rFonts w:ascii="Times New Roman" w:hAnsi="Times New Roman" w:cs="宋体"/>
            <w:kern w:val="2"/>
            <w:sz w:val="28"/>
            <w:szCs w:val="28"/>
            <w:lang w:bidi="ar"/>
          </w:rPr>
          <w:delText>论宪法实施及其保障</w:delText>
        </w:r>
      </w:del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del w:id="69" w:author="新 陈" w:date="2024-11-18T20:14:00Z">
        <w:r>
          <w:rPr>
            <w:rFonts w:ascii="Times New Roman" w:hAnsi="Times New Roman" w:cs="宋体"/>
            <w:kern w:val="2"/>
            <w:sz w:val="28"/>
            <w:szCs w:val="28"/>
            <w:lang w:bidi="ar"/>
          </w:rPr>
          <w:delText>国家监察制度的宪法学基础</w:delText>
        </w:r>
      </w:del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  <w:del w:id="70" w:author="新 陈" w:date="2024-11-18T20:14:00Z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监察委员会与其它国家机关关系之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del w:id="71" w:author="新 陈" w:date="2024-11-18T20:14:00Z">
        <w:r>
          <w:rPr>
            <w:rFonts w:ascii="Times New Roman" w:hAnsi="Times New Roman" w:cs="宋体"/>
            <w:kern w:val="2"/>
            <w:sz w:val="28"/>
            <w:szCs w:val="28"/>
            <w:lang w:bidi="ar"/>
          </w:rPr>
          <w:delText>香港国安法与香港特区基本法关系研究</w:delText>
        </w:r>
      </w:del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国家机构法典化探讨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法典化的宪法基础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突发公共卫生事件防治与个人信息保护探讨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rFonts w:ascii="Times New Roman" w:hAnsi="Times New Roman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通讯自由与个人信息关系思考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rFonts w:ascii="Times New Roman" w:hAnsi="Times New Roman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人大备案审查制度完善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rFonts w:ascii="Times New Roman" w:hAnsi="Times New Roman" w:cs="宋体"/>
          <w:kern w:val="2"/>
          <w:sz w:val="28"/>
          <w:szCs w:val="28"/>
          <w:lang w:bidi="ar"/>
        </w:rPr>
      </w:pPr>
      <w:r>
        <w:rPr>
          <w:rFonts w:ascii="Times New Roman" w:hAnsi="Times New Roman" w:cs="宋体"/>
          <w:kern w:val="2"/>
          <w:sz w:val="28"/>
          <w:szCs w:val="28"/>
          <w:lang w:bidi="ar"/>
        </w:rPr>
        <w:t>论人大备案审查制度与宪法监督制度关系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论虚拟财产的宪法保护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我国立法体制的发展完善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ins w:id="72" w:author="新 陈" w:date="2024-11-18T20:15:00Z">
        <w:r>
          <w:rPr>
            <w:kern w:val="2"/>
            <w:sz w:val="28"/>
            <w:szCs w:val="28"/>
          </w:rPr>
          <w:t>党的代表与人大的代表</w:t>
        </w:r>
      </w:ins>
      <w:ins w:id="73" w:author="新 陈" w:date="2024-11-18T20:17:00Z">
        <w:r>
          <w:rPr>
            <w:kern w:val="2"/>
            <w:sz w:val="28"/>
            <w:szCs w:val="28"/>
          </w:rPr>
          <w:t>比较</w:t>
        </w:r>
      </w:ins>
      <w:ins w:id="74" w:author="新 陈" w:date="2024-11-18T20:15:00Z">
        <w:r>
          <w:rPr>
            <w:kern w:val="2"/>
            <w:sz w:val="28"/>
            <w:szCs w:val="28"/>
          </w:rPr>
          <w:t>研究</w:t>
        </w:r>
      </w:ins>
      <w:del w:id="75" w:author="新 陈" w:date="2024-11-18T20:15:00Z">
        <w:r>
          <w:rPr>
            <w:kern w:val="2"/>
            <w:sz w:val="28"/>
            <w:szCs w:val="28"/>
          </w:rPr>
          <w:delText>我国地方立法权的行使及其监督</w:delText>
        </w:r>
      </w:del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  <w:del w:id="76" w:author="新 陈" w:date="2024-11-18T20:14:00Z"/>
        </w:rPr>
      </w:pPr>
      <w:r>
        <w:rPr>
          <w:kern w:val="2"/>
          <w:sz w:val="28"/>
          <w:szCs w:val="28"/>
        </w:rPr>
        <w:t>先行先试立法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del w:id="77" w:author="新 陈" w:date="2024-11-18T20:14:00Z">
        <w:r>
          <w:rPr>
            <w:kern w:val="2"/>
            <w:sz w:val="28"/>
            <w:szCs w:val="28"/>
          </w:rPr>
          <w:delText>民族自治地方立法研究</w:delText>
        </w:r>
      </w:del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党的组织法规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党的领导法规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党的自身建设法规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党的监督保障法规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论备案审查制度的标准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备案审查制度的程序研究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  <w:del w:id="78" w:author="新 陈" w:date="2024-11-18T20:17:00Z"/>
        </w:rPr>
      </w:pPr>
      <w:r>
        <w:rPr>
          <w:kern w:val="2"/>
          <w:sz w:val="28"/>
          <w:szCs w:val="28"/>
        </w:rPr>
        <w:t>论区域协同立法</w:t>
      </w:r>
      <w:r>
        <w:rPr>
          <w:rFonts w:eastAsia="Calibri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del w:id="79" w:author="新 陈" w:date="2024-11-18T20:17:00Z">
        <w:r>
          <w:rPr>
            <w:kern w:val="2"/>
            <w:sz w:val="28"/>
            <w:szCs w:val="28"/>
          </w:rPr>
          <w:delText>论香港特别行政区基本法与香港</w:delText>
        </w:r>
      </w:del>
      <w:del w:id="80" w:author="新 陈" w:date="2024-11-18T20:17:00Z">
        <w:r>
          <w:rPr>
            <w:kern w:val="2"/>
            <w:sz w:val="28"/>
            <w:szCs w:val="28"/>
          </w:rPr>
          <w:delText>特别行政区维护国家安全法</w:delText>
        </w:r>
      </w:del>
      <w:del w:id="81" w:author="新 陈" w:date="2024-11-18T20:17:00Z">
        <w:r>
          <w:rPr>
            <w:kern w:val="2"/>
            <w:sz w:val="28"/>
            <w:szCs w:val="28"/>
          </w:rPr>
          <w:delText>之关系</w:delText>
        </w:r>
      </w:del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  <w:del w:id="82" w:author="新 陈" w:date="2024-11-18T20:18:00Z"/>
        </w:rPr>
      </w:pPr>
      <w:r>
        <w:rPr>
          <w:kern w:val="2"/>
          <w:sz w:val="28"/>
          <w:szCs w:val="28"/>
        </w:rPr>
        <w:t>全过程人民民主的宪法分析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  <w:del w:id="84" w:author="新 陈" w:date="2024-11-18T20:18:00Z"/>
        </w:rPr>
      </w:pPr>
      <w:del w:id="83" w:author="新 陈" w:date="2024-11-18T20:18:00Z">
        <w:r>
          <w:rPr>
            <w:kern w:val="2"/>
            <w:sz w:val="28"/>
            <w:szCs w:val="28"/>
          </w:rPr>
          <w:delText>论立法授权</w:delText>
        </w:r>
      </w:del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del w:id="85" w:author="新 陈" w:date="2024-11-18T20:18:00Z">
        <w:r>
          <w:rPr>
            <w:kern w:val="2"/>
            <w:sz w:val="28"/>
            <w:szCs w:val="28"/>
          </w:rPr>
          <w:delText>互联网法院宪法分析</w:delText>
        </w:r>
      </w:del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  <w:del w:id="86" w:author="新 陈" w:date="2024-11-18T20:18:00Z"/>
        </w:rPr>
      </w:pPr>
      <w:r>
        <w:rPr>
          <w:kern w:val="2"/>
          <w:sz w:val="28"/>
          <w:szCs w:val="28"/>
        </w:rPr>
        <w:t>论网络时代公民信息权利的保障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</w:rPr>
      </w:pPr>
      <w:del w:id="87" w:author="新 陈" w:date="2024-11-18T20:18:00Z">
        <w:r>
          <w:rPr>
            <w:kern w:val="2"/>
            <w:sz w:val="28"/>
            <w:szCs w:val="28"/>
          </w:rPr>
          <w:delText>我国计生政策的宪法分析</w:delText>
        </w:r>
      </w:del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88" w:author="新 陈" w:date="2024-11-18T20:18:00Z"/>
        </w:rPr>
      </w:pPr>
      <w:r>
        <w:rPr>
          <w:kern w:val="2"/>
          <w:sz w:val="28"/>
          <w:szCs w:val="28"/>
        </w:rPr>
        <w:t>论设区的市人大立法权</w:t>
      </w:r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  <w:ins w:id="90" w:author="新 陈" w:date="2024-11-18T20:18:00Z"/>
        </w:rPr>
      </w:pPr>
      <w:ins w:id="89" w:author="新 陈" w:date="2024-11-18T20:18:00Z">
        <w:r>
          <w:rPr>
            <w:color w:val="FF0000"/>
            <w:kern w:val="2"/>
            <w:sz w:val="28"/>
            <w:szCs w:val="28"/>
          </w:rPr>
          <w:t>公民立法建议权探析</w:t>
        </w:r>
      </w:ins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  <w:ins w:id="94" w:author="新 陈" w:date="2024-11-18T20:19:00Z"/>
        </w:rPr>
      </w:pPr>
      <w:ins w:id="91" w:author="新 陈" w:date="2024-11-18T20:18:00Z">
        <w:r>
          <w:rPr>
            <w:color w:val="FF0000"/>
            <w:kern w:val="2"/>
            <w:sz w:val="28"/>
            <w:szCs w:val="28"/>
          </w:rPr>
          <w:t>立法联系点在</w:t>
        </w:r>
      </w:ins>
      <w:ins w:id="92" w:author="新 陈" w:date="2024-11-18T20:45:00Z">
        <w:r>
          <w:rPr>
            <w:color w:val="FF0000"/>
            <w:kern w:val="2"/>
            <w:sz w:val="28"/>
            <w:szCs w:val="28"/>
          </w:rPr>
          <w:t>实现</w:t>
        </w:r>
      </w:ins>
      <w:ins w:id="93" w:author="新 陈" w:date="2024-11-18T20:19:00Z">
        <w:r>
          <w:rPr>
            <w:color w:val="FF0000"/>
            <w:kern w:val="2"/>
            <w:sz w:val="28"/>
            <w:szCs w:val="28"/>
          </w:rPr>
          <w:t>全过程人民民主中的作用分析</w:t>
        </w:r>
      </w:ins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  <w:ins w:id="96" w:author="新 陈" w:date="2024-11-18T20:19:00Z"/>
        </w:rPr>
      </w:pPr>
      <w:ins w:id="95" w:author="新 陈" w:date="2024-11-18T20:19:00Z">
        <w:r>
          <w:rPr>
            <w:color w:val="FF0000"/>
            <w:kern w:val="2"/>
            <w:sz w:val="28"/>
            <w:szCs w:val="28"/>
          </w:rPr>
          <w:t>我国的政治协商制度在实现全过程人民民主中的作用分析</w:t>
        </w:r>
      </w:ins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  <w:ins w:id="98" w:author="新 陈" w:date="2024-11-18T20:21:00Z"/>
        </w:rPr>
      </w:pPr>
      <w:ins w:id="97" w:author="新 陈" w:date="2024-11-18T20:21:00Z">
        <w:r>
          <w:rPr>
            <w:color w:val="FF0000"/>
            <w:kern w:val="2"/>
            <w:sz w:val="28"/>
            <w:szCs w:val="28"/>
          </w:rPr>
          <w:t>地方性法规中养老服务内容的实证分析</w:t>
        </w:r>
      </w:ins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  <w:ins w:id="100" w:author="新 陈" w:date="2024-11-18T20:21:00Z"/>
        </w:rPr>
      </w:pPr>
      <w:ins w:id="99" w:author="新 陈" w:date="2024-11-18T20:21:00Z">
        <w:r>
          <w:rPr>
            <w:color w:val="FF0000"/>
            <w:kern w:val="2"/>
            <w:sz w:val="28"/>
            <w:szCs w:val="28"/>
          </w:rPr>
          <w:t>论反腐败工作中监检的配合与制约关系</w:t>
        </w:r>
      </w:ins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  <w:ins w:id="102" w:author="新 陈" w:date="2024-11-18T20:21:00Z"/>
        </w:rPr>
      </w:pPr>
      <w:ins w:id="101" w:author="新 陈" w:date="2024-11-18T20:21:00Z">
        <w:r>
          <w:rPr>
            <w:color w:val="FF0000"/>
            <w:kern w:val="2"/>
            <w:sz w:val="28"/>
            <w:szCs w:val="28"/>
          </w:rPr>
          <w:t>司法审判与舆论监督关系探析</w:t>
        </w:r>
      </w:ins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  <w:ins w:id="104" w:author="新 陈" w:date="2024-11-18T20:23:00Z"/>
        </w:rPr>
      </w:pPr>
      <w:ins w:id="103" w:author="新 陈" w:date="2024-11-18T20:23:00Z">
        <w:r>
          <w:rPr>
            <w:color w:val="FF0000"/>
            <w:kern w:val="2"/>
            <w:sz w:val="28"/>
            <w:szCs w:val="28"/>
          </w:rPr>
          <w:t>论老龄社会法治化治理中的养老权保障</w:t>
        </w:r>
      </w:ins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  <w:ins w:id="108" w:author="新 陈" w:date="2024-11-18T20:24:00Z"/>
        </w:rPr>
      </w:pPr>
      <w:ins w:id="105" w:author="新 陈" w:date="2024-11-18T20:23:00Z">
        <w:r>
          <w:rPr>
            <w:color w:val="FF0000"/>
            <w:kern w:val="2"/>
            <w:sz w:val="28"/>
            <w:szCs w:val="28"/>
          </w:rPr>
          <w:t>论我国</w:t>
        </w:r>
      </w:ins>
      <w:ins w:id="106" w:author="新 陈" w:date="2024-11-18T20:44:00Z">
        <w:r>
          <w:rPr>
            <w:color w:val="FF0000"/>
            <w:kern w:val="2"/>
            <w:sz w:val="28"/>
            <w:szCs w:val="28"/>
          </w:rPr>
          <w:t>外国人</w:t>
        </w:r>
      </w:ins>
      <w:ins w:id="107" w:author="新 陈" w:date="2024-11-18T20:24:00Z">
        <w:r>
          <w:rPr>
            <w:color w:val="FF0000"/>
            <w:kern w:val="2"/>
            <w:sz w:val="28"/>
            <w:szCs w:val="28"/>
          </w:rPr>
          <w:t>永久居留制度的立法完善</w:t>
        </w:r>
      </w:ins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  <w:ins w:id="110" w:author="新 陈" w:date="2024-11-18T20:29:00Z"/>
        </w:rPr>
      </w:pPr>
      <w:ins w:id="109" w:author="新 陈" w:date="2024-11-18T20:29:00Z">
        <w:r>
          <w:rPr>
            <w:color w:val="FF0000"/>
            <w:kern w:val="2"/>
            <w:sz w:val="28"/>
            <w:szCs w:val="28"/>
          </w:rPr>
          <w:t>村民委员会组织法与农村集体经济组织法关系研究</w:t>
        </w:r>
      </w:ins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  <w:ins w:id="113" w:author="新 陈" w:date="2024-11-18T20:36:00Z"/>
        </w:rPr>
      </w:pPr>
      <w:ins w:id="111" w:author="新 陈" w:date="2024-11-18T20:36:00Z">
        <w:r>
          <w:rPr>
            <w:rFonts w:ascii="Calibri" w:hAnsi="Calibri" w:cs="Times New Roman"/>
            <w:color w:val="FF0000"/>
            <w:kern w:val="2"/>
            <w:sz w:val="28"/>
            <w:szCs w:val="28"/>
            <w:shd w:fill="auto" w:val="clear"/>
          </w:rPr>
          <w:t>党内法规备案审查与人大备案审查的衔接机制‌</w:t>
        </w:r>
      </w:ins>
      <w:ins w:id="112" w:author="新 陈" w:date="2024-11-18T20:36:00Z">
        <w:r>
          <w:rPr>
            <w:rFonts w:ascii="Calibri" w:hAnsi="Calibri" w:cs="Times New Roman"/>
            <w:color w:val="FF0000"/>
            <w:kern w:val="2"/>
            <w:sz w:val="28"/>
            <w:szCs w:val="28"/>
            <w:shd w:fill="auto" w:val="clear"/>
          </w:rPr>
          <w:t>研究</w:t>
        </w:r>
      </w:ins>
    </w:p>
    <w:p>
      <w:pPr>
        <w:pStyle w:val="Normal"/>
        <w:numPr>
          <w:ilvl w:val="0"/>
          <w:numId w:val="2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</w:rPr>
      </w:pPr>
      <w:ins w:id="114" w:author="新 陈" w:date="2024-11-18T20:42:00Z">
        <w:r>
          <w:rPr>
            <w:color w:val="FF0000"/>
            <w:kern w:val="2"/>
            <w:sz w:val="28"/>
            <w:szCs w:val="28"/>
          </w:rPr>
          <w:t>个人</w:t>
        </w:r>
      </w:ins>
      <w:ins w:id="115" w:author="新 陈" w:date="2024-11-18T20:40:00Z">
        <w:r>
          <w:rPr>
            <w:color w:val="FF0000"/>
            <w:kern w:val="2"/>
            <w:sz w:val="28"/>
            <w:szCs w:val="28"/>
          </w:rPr>
          <w:t>数据权的宪法</w:t>
        </w:r>
      </w:ins>
      <w:ins w:id="116" w:author="新 陈" w:date="2024-11-18T20:43:00Z">
        <w:r>
          <w:rPr>
            <w:color w:val="FF0000"/>
            <w:kern w:val="2"/>
            <w:sz w:val="28"/>
            <w:szCs w:val="28"/>
          </w:rPr>
          <w:t>分析</w:t>
        </w:r>
      </w:ins>
    </w:p>
    <w:p>
      <w:pPr>
        <w:pStyle w:val="Normal"/>
        <w:spacing w:lineRule="auto" w:line="360"/>
        <w:ind w:firstLine="560"/>
        <w:jc w:val="left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  <w:r>
        <w:br w:type="page"/>
      </w:r>
    </w:p>
    <w:p>
      <w:pPr>
        <w:pStyle w:val="Subtitle"/>
        <w:widowControl/>
        <w:jc w:val="both"/>
        <w:rPr>
          <w:bCs/>
          <w:sz w:val="28"/>
          <w:szCs w:val="28"/>
          <w:ins w:id="119" w:author="WPS_1667520925" w:date="2024-11-19T10:07:00Z"/>
        </w:rPr>
      </w:pPr>
      <w:ins w:id="117" w:author="WPS_1667520925" w:date="2024-11-19T10:07:00Z">
        <w:r>
          <w:rPr>
            <w:color w:val="000000"/>
            <w:sz w:val="28"/>
            <w:szCs w:val="28"/>
          </w:rPr>
          <w:t>二、行政法与行政诉讼法学部分</w:t>
        </w:r>
      </w:ins>
      <w:ins w:id="118" w:author="WPS_1667520925" w:date="2024-11-19T10:07:00Z">
        <w:r>
          <w:rPr>
            <w:bCs/>
            <w:color w:val="000000"/>
            <w:sz w:val="28"/>
            <w:szCs w:val="28"/>
          </w:rPr>
          <w:t>（具体题目可自拟）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121" w:author="WPS_1667520925" w:date="2024-11-19T10:07:00Z"/>
        </w:rPr>
      </w:pPr>
      <w:ins w:id="120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应受行政处罚行为的成立要件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123" w:author="WPS_1667520925" w:date="2024-11-19T10:07:00Z"/>
        </w:rPr>
      </w:pPr>
      <w:ins w:id="122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行政处罚的主观要件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125" w:author="WPS_1667520925" w:date="2024-11-19T10:07:00Z"/>
        </w:rPr>
      </w:pPr>
      <w:ins w:id="124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企业元规制的制度构建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127" w:author="WPS_1667520925" w:date="2024-11-19T10:07:00Z"/>
        </w:rPr>
      </w:pPr>
      <w:ins w:id="126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国家赔偿归责模式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129" w:author="WPS_1667520925" w:date="2024-11-19T10:07:00Z"/>
        </w:rPr>
      </w:pPr>
      <w:ins w:id="128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失信惩戒的行政法规制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131" w:author="WPS_1667520925" w:date="2024-11-19T10:07:00Z"/>
        </w:rPr>
      </w:pPr>
      <w:ins w:id="130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行政裁量基准的制定和适用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133" w:author="WPS_1667520925" w:date="2024-11-19T10:07:00Z"/>
        </w:rPr>
      </w:pPr>
      <w:ins w:id="132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行政法律规范解释的方法及其司法审查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135" w:author="WPS_1667520925" w:date="2024-11-19T10:07:00Z"/>
        </w:rPr>
      </w:pPr>
      <w:ins w:id="134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全球行政法视角下的行政规制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137" w:author="WPS_1667520925" w:date="2024-11-19T10:07:00Z"/>
        </w:rPr>
      </w:pPr>
      <w:ins w:id="136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论比例原则在行政法上的适用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139" w:author="WPS_1667520925" w:date="2024-11-19T10:07:00Z"/>
        </w:rPr>
      </w:pPr>
      <w:ins w:id="138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论信赖保护原则在行政法上的适用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141" w:author="WPS_1667520925" w:date="2024-11-19T10:07:00Z"/>
        </w:rPr>
      </w:pPr>
      <w:ins w:id="140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行政法上诚信原则与信赖保护原则的关系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143" w:author="WPS_1667520925" w:date="2024-11-19T10:07:00Z"/>
        </w:rPr>
      </w:pPr>
      <w:ins w:id="142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论诚信原则的行政法意义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145" w:author="WPS_1667520925" w:date="2024-11-19T10:07:00Z"/>
        </w:rPr>
      </w:pPr>
      <w:ins w:id="144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行政法上的正当程序原则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147" w:author="WPS_1667520925" w:date="2024-11-19T10:07:00Z"/>
        </w:rPr>
      </w:pPr>
      <w:ins w:id="146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行政法律关系对行政行为理论的补充意义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149" w:author="WPS_1667520925" w:date="2024-11-19T10:07:00Z"/>
        </w:rPr>
      </w:pPr>
      <w:ins w:id="148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行政裁量的范围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151" w:author="WPS_1667520925" w:date="2024-11-19T10:07:00Z"/>
        </w:rPr>
      </w:pPr>
      <w:ins w:id="150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特别权力关系理论与我国公务员权利保障机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153" w:author="WPS_1667520925" w:date="2024-11-19T10:07:00Z"/>
        </w:rPr>
      </w:pPr>
      <w:ins w:id="152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国家机构改革与我国行政组织法的完善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155" w:author="WPS_1667520925" w:date="2024-11-19T10:07:00Z"/>
        </w:rPr>
      </w:pPr>
      <w:ins w:id="154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行政决定效力理论的反思与完善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157" w:author="WPS_1667520925" w:date="2024-11-19T10:07:00Z"/>
        </w:rPr>
      </w:pPr>
      <w:ins w:id="156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论行政规范性文件的备案审查制度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159" w:author="WPS_1667520925" w:date="2024-11-19T10:07:00Z"/>
        </w:rPr>
      </w:pPr>
      <w:ins w:id="158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行政立法的备案审查制度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161" w:author="WPS_1667520925" w:date="2024-11-19T10:07:00Z"/>
        </w:rPr>
      </w:pPr>
      <w:ins w:id="160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行政规范性文件的司法审查标准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163" w:author="WPS_1667520925" w:date="2024-11-19T10:07:00Z"/>
        </w:rPr>
      </w:pPr>
      <w:ins w:id="162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行政相对人范围的界定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165" w:author="WPS_1667520925" w:date="2024-11-19T10:07:00Z"/>
        </w:rPr>
      </w:pPr>
      <w:ins w:id="164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政府信息依申请公开的法治化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167" w:author="WPS_1667520925" w:date="2024-11-19T10:07:00Z"/>
        </w:rPr>
      </w:pPr>
      <w:ins w:id="166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行政程序法的制度构造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169" w:author="WPS_1667520925" w:date="2024-11-19T10:07:00Z"/>
        </w:rPr>
      </w:pPr>
      <w:ins w:id="168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全过程人民民主视角下的行政立法程序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171" w:author="WPS_1667520925" w:date="2024-11-19T10:07:00Z"/>
        </w:rPr>
      </w:pPr>
      <w:ins w:id="170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行政强制措施的应用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173" w:author="WPS_1667520925" w:date="2024-11-19T10:07:00Z"/>
        </w:rPr>
      </w:pPr>
      <w:ins w:id="172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告知承诺制的法律问题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175" w:author="WPS_1667520925" w:date="2024-11-19T10:07:00Z"/>
        </w:rPr>
      </w:pPr>
      <w:ins w:id="174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相对集中行政许可权法律问题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177" w:author="WPS_1667520925" w:date="2024-11-19T10:07:00Z"/>
        </w:rPr>
      </w:pPr>
      <w:ins w:id="176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行政许可中对第三人利益的保护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179" w:author="WPS_1667520925" w:date="2024-11-19T10:07:00Z"/>
        </w:rPr>
      </w:pPr>
      <w:ins w:id="178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论行政许可的信赖保护原则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181" w:author="WPS_1667520925" w:date="2024-11-19T10:07:00Z"/>
        </w:rPr>
      </w:pPr>
      <w:ins w:id="180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国有土地上房屋征收制度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183" w:author="WPS_1667520925" w:date="2024-11-19T10:07:00Z"/>
        </w:rPr>
      </w:pPr>
      <w:ins w:id="182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行政协议的适用情形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185" w:author="WPS_1667520925" w:date="2024-11-19T10:07:00Z"/>
        </w:rPr>
      </w:pPr>
      <w:ins w:id="184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论行政协议优益权的理论反思及法律规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187" w:author="WPS_1667520925" w:date="2024-11-19T10:07:00Z"/>
        </w:rPr>
      </w:pPr>
      <w:ins w:id="186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论行政协议诉讼的举证责任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189" w:author="WPS_1667520925" w:date="2024-11-19T10:07:00Z"/>
        </w:rPr>
      </w:pPr>
      <w:ins w:id="188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行政协议中相对人请求履约权的司法判断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191" w:author="WPS_1667520925" w:date="2024-11-19T10:07:00Z"/>
        </w:rPr>
      </w:pPr>
      <w:ins w:id="190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论行政协议无效的司法审查标准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193" w:author="WPS_1667520925" w:date="2024-11-19T10:07:00Z"/>
        </w:rPr>
      </w:pPr>
      <w:ins w:id="192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城市更新视角下的行政规划制度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195" w:author="WPS_1667520925" w:date="2024-11-19T10:07:00Z"/>
        </w:rPr>
      </w:pPr>
      <w:ins w:id="194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论行政裁决的性质定位与制度完善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197" w:author="WPS_1667520925" w:date="2024-11-19T10:07:00Z"/>
        </w:rPr>
      </w:pPr>
      <w:ins w:id="196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行政指导的效能提高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199" w:author="WPS_1667520925" w:date="2024-11-19T10:07:00Z"/>
        </w:rPr>
      </w:pPr>
      <w:ins w:id="198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行政程序中听证制度的适用情形分析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201" w:author="WPS_1667520925" w:date="2024-11-19T10:07:00Z"/>
        </w:rPr>
      </w:pPr>
      <w:ins w:id="200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行政立法上公众参与制度的范围扩张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203" w:author="WPS_1667520925" w:date="2024-11-19T10:07:00Z"/>
        </w:rPr>
      </w:pPr>
      <w:ins w:id="202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行政不履责之诉与给付之诉的关系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205" w:author="WPS_1667520925" w:date="2024-11-19T10:07:00Z"/>
        </w:rPr>
      </w:pPr>
      <w:ins w:id="204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“放管服”改革对行政许可制度的重塑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207" w:author="WPS_1667520925" w:date="2024-11-19T10:07:00Z"/>
        </w:rPr>
      </w:pPr>
      <w:ins w:id="206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我国行政救助制度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209" w:author="WPS_1667520925" w:date="2024-11-19T10:07:00Z"/>
        </w:rPr>
      </w:pPr>
      <w:ins w:id="208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公务员职位分类制度的行政组织法建构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211" w:author="WPS_1667520925" w:date="2024-11-19T10:07:00Z"/>
        </w:rPr>
      </w:pPr>
      <w:ins w:id="210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特别权力关系视角下公务员权利救济体系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213" w:author="WPS_1667520925" w:date="2024-11-19T10:07:00Z"/>
        </w:rPr>
      </w:pPr>
      <w:ins w:id="212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选择性执法与行政裁量权控制——以行政处罚作为研究中心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216" w:author="WPS_1667520925" w:date="2024-11-19T10:07:00Z"/>
        </w:rPr>
      </w:pPr>
      <w:ins w:id="214" w:author="WPS_1667520925" w:date="2024-11-19T10:07:00Z">
        <w:r>
          <w:rPr>
            <w:rFonts w:cs="宋体" w:ascii="宋体" w:hAnsi="宋体"/>
            <w:kern w:val="2"/>
            <w:sz w:val="28"/>
            <w:szCs w:val="28"/>
            <w:lang w:bidi="ar"/>
          </w:rPr>
          <w:t>“</w:t>
        </w:r>
      </w:ins>
      <w:ins w:id="215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不作为型”裁量权行使之司法审查——以选择性执法作为研究视角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218" w:author="WPS_1667520925" w:date="2024-11-19T10:07:00Z"/>
        </w:rPr>
      </w:pPr>
      <w:ins w:id="217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行政裁量权之司法审查标准——以行政处罚作为研究视角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220" w:author="WPS_1667520925" w:date="2024-11-19T10:07:00Z"/>
        </w:rPr>
      </w:pPr>
      <w:ins w:id="219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行政裁量权控制与行政公开——以行政处罚作为研究角度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222" w:author="WPS_1667520925" w:date="2024-11-19T10:07:00Z"/>
        </w:rPr>
      </w:pPr>
      <w:ins w:id="221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裁量基准研究——以交通警察处罚作为研究视角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224" w:author="WPS_1667520925" w:date="2024-11-19T10:07:00Z"/>
        </w:rPr>
      </w:pPr>
      <w:ins w:id="223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论行政处罚决定公开的范围与界限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226" w:author="WPS_1667520925" w:date="2024-11-19T10:07:00Z"/>
        </w:rPr>
      </w:pPr>
      <w:ins w:id="225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作为行政处罚措施的限制从业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228" w:author="WPS_1667520925" w:date="2024-11-19T10:07:00Z"/>
        </w:rPr>
      </w:pPr>
      <w:ins w:id="227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限制从业行政处罚的禁业期限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230" w:author="WPS_1667520925" w:date="2024-11-19T10:07:00Z"/>
        </w:rPr>
      </w:pPr>
      <w:ins w:id="229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论行政处罚没收违法所得的适用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232" w:author="WPS_1667520925" w:date="2024-11-19T10:07:00Z"/>
        </w:rPr>
      </w:pPr>
      <w:ins w:id="231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从重行政处罚的适用情形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234" w:author="WPS_1667520925" w:date="2024-11-19T10:07:00Z"/>
        </w:rPr>
      </w:pPr>
      <w:ins w:id="233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轻过重罚的法制疏解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236" w:author="WPS_1667520925" w:date="2024-11-19T10:07:00Z"/>
        </w:rPr>
      </w:pPr>
      <w:ins w:id="235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论免予行政处罚的适用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238" w:author="WPS_1667520925" w:date="2024-11-19T10:07:00Z"/>
        </w:rPr>
      </w:pPr>
      <w:ins w:id="237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论行政违法事实公布的法律规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240" w:author="WPS_1667520925" w:date="2024-11-19T10:07:00Z"/>
        </w:rPr>
      </w:pPr>
      <w:ins w:id="239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论行政复议调解制度的完善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242" w:author="WPS_1667520925" w:date="2024-11-19T10:07:00Z"/>
        </w:rPr>
      </w:pPr>
      <w:ins w:id="241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行政复议作为行政争议的主渠道解决机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244" w:author="WPS_1667520925" w:date="2024-11-19T10:07:00Z"/>
        </w:rPr>
      </w:pPr>
      <w:ins w:id="243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行政处罚与刑事处罚反向衔接问题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246" w:author="WPS_1667520925" w:date="2024-11-19T10:07:00Z"/>
        </w:rPr>
      </w:pPr>
      <w:ins w:id="245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行政复议作为行政诉讼的前置程序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248" w:author="WPS_1667520925" w:date="2024-11-19T10:07:00Z"/>
        </w:rPr>
      </w:pPr>
      <w:ins w:id="247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行政复议对行政决定合理性的审查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250" w:author="WPS_1667520925" w:date="2024-11-19T10:07:00Z"/>
        </w:rPr>
      </w:pPr>
      <w:ins w:id="249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试论行政复议的制度定位：行政化抑或司法化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252" w:author="WPS_1667520925" w:date="2024-11-19T10:07:00Z"/>
        </w:rPr>
      </w:pPr>
      <w:ins w:id="251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行政诉讼管辖制度的改革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254" w:author="WPS_1667520925" w:date="2024-11-19T10:07:00Z"/>
        </w:rPr>
      </w:pPr>
      <w:ins w:id="253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行政诉讼的司法建议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256" w:author="WPS_1667520925" w:date="2024-11-19T10:07:00Z"/>
        </w:rPr>
      </w:pPr>
      <w:ins w:id="255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行政不作为诉讼中“不完全履责”的认定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258" w:author="WPS_1667520925" w:date="2024-11-19T10:07:00Z"/>
        </w:rPr>
      </w:pPr>
      <w:ins w:id="257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行政诉讼中审判独立的保障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260" w:author="WPS_1667520925" w:date="2024-11-19T10:07:00Z"/>
        </w:rPr>
      </w:pPr>
      <w:ins w:id="259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法院对行政机关提起的强制执行申请之审查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262" w:author="WPS_1667520925" w:date="2024-11-19T10:07:00Z"/>
        </w:rPr>
      </w:pPr>
      <w:ins w:id="261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行政赔偿诉讼中的举证责任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264" w:author="WPS_1667520925" w:date="2024-11-19T10:07:00Z"/>
        </w:rPr>
      </w:pPr>
      <w:ins w:id="263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行政诉讼中处分原则与职权原则的关系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266" w:author="WPS_1667520925" w:date="2024-11-19T10:07:00Z"/>
        </w:rPr>
      </w:pPr>
      <w:ins w:id="265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保护规范理论视角下行政诉讼的原告资格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268" w:author="WPS_1667520925" w:date="2024-11-19T10:07:00Z"/>
        </w:rPr>
      </w:pPr>
      <w:ins w:id="267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行政诉讼第三人的范围界定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270" w:author="WPS_1667520925" w:date="2024-11-19T10:07:00Z"/>
        </w:rPr>
      </w:pPr>
      <w:ins w:id="269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行政公益诉讼中不履责的认定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272" w:author="WPS_1667520925" w:date="2024-11-19T10:07:00Z"/>
        </w:rPr>
      </w:pPr>
      <w:ins w:id="271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公立高校学术自治的范围认定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274" w:author="WPS_1667520925" w:date="2024-11-19T10:07:00Z"/>
        </w:rPr>
      </w:pPr>
      <w:ins w:id="273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高校学术自治事项的司法审查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276" w:author="WPS_1667520925" w:date="2024-11-19T10:07:00Z"/>
        </w:rPr>
      </w:pPr>
      <w:ins w:id="275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我国城市摊贩管理的行政法思考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278" w:author="WPS_1667520925" w:date="2024-11-19T10:07:00Z"/>
        </w:rPr>
      </w:pPr>
      <w:ins w:id="277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食品安全风险中的社群规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280" w:author="WPS_1667520925" w:date="2024-11-19T10:07:00Z"/>
        </w:rPr>
      </w:pPr>
      <w:ins w:id="279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我国高等学校信息公开制度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282" w:author="WPS_1667520925" w:date="2024-11-19T10:07:00Z"/>
        </w:rPr>
      </w:pPr>
      <w:ins w:id="281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政务微博的行政法思考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284" w:author="WPS_1667520925" w:date="2024-11-19T10:07:00Z"/>
        </w:rPr>
      </w:pPr>
      <w:ins w:id="283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论行政决策公众参与制度的具体建构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286" w:author="WPS_1667520925" w:date="2024-11-19T10:07:00Z"/>
        </w:rPr>
      </w:pPr>
      <w:ins w:id="285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行政问责制度的完善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  <w:ins w:id="288" w:author="WPS_1667520925" w:date="2024-11-19T10:07:00Z"/>
        </w:rPr>
      </w:pPr>
      <w:ins w:id="287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风险规制中的公众知情权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290" w:author="WPS_1667520925" w:date="2024-11-19T10:07:00Z"/>
        </w:rPr>
      </w:pPr>
      <w:ins w:id="289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行政诉讼中的调解制度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292" w:author="WPS_1667520925" w:date="2024-11-19T10:07:00Z"/>
        </w:rPr>
      </w:pPr>
      <w:ins w:id="291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论行政诉讼案件简易程序改革的实施效果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  <w:ins w:id="294" w:author="WPS_1667520925" w:date="2024-11-19T10:07:00Z"/>
        </w:rPr>
      </w:pPr>
      <w:ins w:id="293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非诉行政执行案件的司法审查标准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  <w:ins w:id="296" w:author="WPS_1667520925" w:date="2024-11-19T10:07:00Z"/>
        </w:rPr>
      </w:pPr>
      <w:ins w:id="295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农村土地征收与补偿之法律救济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298" w:author="WPS_1667520925" w:date="2024-11-19T10:07:00Z"/>
        </w:rPr>
      </w:pPr>
      <w:ins w:id="297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我国公用事业管制革新与反垄断法律规制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300" w:author="WPS_1667520925" w:date="2024-11-19T10:07:00Z"/>
        </w:rPr>
      </w:pPr>
      <w:ins w:id="299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多元时代行政组织法的变革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302" w:author="WPS_1667520925" w:date="2024-11-19T10:07:00Z"/>
        </w:rPr>
      </w:pPr>
      <w:ins w:id="301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论公共行政民营化中的契约行政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304" w:author="WPS_1667520925" w:date="2024-11-19T10:07:00Z"/>
        </w:rPr>
      </w:pPr>
      <w:ins w:id="303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论行政程序中行政相对人的参与权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306" w:author="WPS_1667520925" w:date="2024-11-19T10:07:00Z"/>
        </w:rPr>
      </w:pPr>
      <w:ins w:id="305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物业管理法律问题分析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311" w:author="WPS_1667520925" w:date="2024-11-19T10:07:00Z"/>
        </w:rPr>
      </w:pPr>
      <w:ins w:id="307" w:author="WPS_1667520925" w:date="2024-11-19T10:07:00Z">
        <w:r>
          <w:rPr>
            <w:kern w:val="2"/>
            <w:sz w:val="28"/>
            <w:szCs w:val="28"/>
            <w:lang w:bidi="ar"/>
          </w:rPr>
          <w:t>“</w:t>
        </w:r>
      </w:ins>
      <w:ins w:id="308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权责清单</w:t>
        </w:r>
      </w:ins>
      <w:ins w:id="309" w:author="WPS_1667520925" w:date="2024-11-19T10:07:00Z">
        <w:r>
          <w:rPr>
            <w:kern w:val="2"/>
            <w:sz w:val="28"/>
            <w:szCs w:val="28"/>
            <w:lang w:bidi="ar"/>
          </w:rPr>
          <w:t>”</w:t>
        </w:r>
      </w:ins>
      <w:ins w:id="310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的行政法构建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  <w:ins w:id="313" w:author="WPS_1667520925" w:date="2024-11-19T10:07:00Z"/>
        </w:rPr>
      </w:pPr>
      <w:ins w:id="312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行政许可权下放的制度探索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315" w:author="WPS_1667520925" w:date="2024-11-19T10:07:00Z"/>
        </w:rPr>
      </w:pPr>
      <w:ins w:id="314" w:author="WPS_1667520925" w:date="2024-11-19T10:07:00Z">
        <w:r>
          <w:rPr>
            <w:kern w:val="2"/>
            <w:sz w:val="28"/>
            <w:szCs w:val="28"/>
          </w:rPr>
          <w:t>地方政府债务风险的法律调控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317" w:author="WPS_1667520925" w:date="2024-11-19T10:07:00Z"/>
        </w:rPr>
      </w:pPr>
      <w:ins w:id="316" w:author="WPS_1667520925" w:date="2024-11-19T10:07:00Z">
        <w:r>
          <w:rPr>
            <w:kern w:val="2"/>
            <w:sz w:val="28"/>
            <w:szCs w:val="28"/>
          </w:rPr>
          <w:t>行政处罚权下放乡镇的法律问题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  <w:ins w:id="319" w:author="WPS_1667520925" w:date="2024-11-19T10:07:00Z"/>
        </w:rPr>
      </w:pPr>
      <w:ins w:id="318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行政诉讼证据制度中的执法全过程记录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321" w:author="WPS_1667520925" w:date="2024-11-19T10:07:00Z"/>
        </w:rPr>
      </w:pPr>
      <w:ins w:id="320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论强制性产品认证法律制度的完善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323" w:author="WPS_1667520925" w:date="2024-11-19T10:07:00Z"/>
        </w:rPr>
      </w:pPr>
      <w:ins w:id="322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论促进公民低碳行动的行政指导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325" w:author="WPS_1667520925" w:date="2024-11-19T10:07:00Z"/>
        </w:rPr>
      </w:pPr>
      <w:ins w:id="324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食品安全监管行政执法体制重构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  <w:ins w:id="327" w:author="WPS_1667520925" w:date="2024-11-19T10:07:00Z"/>
        </w:rPr>
      </w:pPr>
      <w:ins w:id="326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行政许可中的包容审慎性监管制度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  <w:ins w:id="329" w:author="WPS_1667520925" w:date="2024-11-19T10:07:00Z"/>
        </w:rPr>
      </w:pPr>
      <w:ins w:id="328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作为行政法学基础性范畴的行政职权法定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  <w:ins w:id="331" w:author="WPS_1667520925" w:date="2024-11-19T10:07:00Z"/>
        </w:rPr>
      </w:pPr>
      <w:ins w:id="330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医患关系的行政法规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333" w:author="WPS_1667520925" w:date="2024-11-19T10:07:00Z"/>
        </w:rPr>
      </w:pPr>
      <w:ins w:id="332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业主委员会的法律地位问题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  <w:ins w:id="335" w:author="WPS_1667520925" w:date="2024-11-19T10:07:00Z"/>
        </w:rPr>
      </w:pPr>
      <w:ins w:id="334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违法行政规范性文件的处理机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337" w:author="WPS_1667520925" w:date="2024-11-19T10:07:00Z"/>
        </w:rPr>
      </w:pPr>
      <w:ins w:id="336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生态环境行政规制的发展与创新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  <w:ins w:id="339" w:author="WPS_1667520925" w:date="2024-11-19T10:07:00Z"/>
        </w:rPr>
      </w:pPr>
      <w:ins w:id="338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自动化行政处罚的司法审查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341" w:author="WPS_1667520925" w:date="2024-11-19T10:07:00Z"/>
        </w:rPr>
      </w:pPr>
      <w:ins w:id="340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非现场行政执法的法律规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343" w:author="WPS_1667520925" w:date="2024-11-19T10:07:00Z"/>
        </w:rPr>
      </w:pPr>
      <w:ins w:id="342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论行政程序中行政相对人的协力行为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348" w:author="WPS_1667520925" w:date="2024-11-19T10:07:00Z"/>
        </w:rPr>
      </w:pPr>
      <w:ins w:id="344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政府与社会资本合作</w:t>
        </w:r>
      </w:ins>
      <w:ins w:id="345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(</w:t>
        </w:r>
      </w:ins>
      <w:ins w:id="346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PPP)</w:t>
        </w:r>
      </w:ins>
      <w:ins w:id="347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的行政法规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  <w:ins w:id="350" w:author="WPS_1667520925" w:date="2024-11-19T10:07:00Z"/>
        </w:rPr>
      </w:pPr>
      <w:ins w:id="349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对公共行政民营化的法律形式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  <w:ins w:id="352" w:author="WPS_1667520925" w:date="2024-11-19T10:07:00Z"/>
        </w:rPr>
      </w:pPr>
      <w:ins w:id="351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行政规范性文件的内部监督机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ascii="Calibri" w:hAnsi="Calibri" w:cs="Calibri"/>
          <w:color w:val="FF0000"/>
          <w:kern w:val="2"/>
          <w:sz w:val="28"/>
          <w:szCs w:val="28"/>
          <w:ins w:id="355" w:author="WPS_1667520925" w:date="2024-11-19T10:07:00Z"/>
        </w:rPr>
      </w:pPr>
      <w:ins w:id="353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住宅小区内相邻关系的行政法规范</w:t>
        </w:r>
      </w:ins>
      <w:ins w:id="354" w:author="WPS_1667520925" w:date="2024-11-19T10:07:00Z">
        <w:r>
          <w:rPr>
            <w:color w:val="FF0000"/>
            <w:kern w:val="2"/>
            <w:sz w:val="28"/>
            <w:szCs w:val="28"/>
          </w:rPr>
          <w:t>行政法上没收违法所得的规范建构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357" w:author="WPS_1667520925" w:date="2024-11-19T10:07:00Z"/>
        </w:rPr>
      </w:pPr>
      <w:ins w:id="356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行政赔偿与民事赔偿关联问题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359" w:author="WPS_1667520925" w:date="2024-11-19T10:07:00Z"/>
        </w:rPr>
      </w:pPr>
      <w:ins w:id="358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道路交通事故损害赔偿问题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361" w:author="WPS_1667520925" w:date="2024-11-19T10:07:00Z"/>
        </w:rPr>
      </w:pPr>
      <w:ins w:id="360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突发公共卫生事件管理中行政权力的扩张和限制的关系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  <w:ins w:id="363" w:author="WPS_1667520925" w:date="2024-11-19T10:07:00Z"/>
        </w:rPr>
      </w:pPr>
      <w:ins w:id="362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行政裁量权的内部控制程序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  <w:ins w:id="365" w:author="WPS_1667520925" w:date="2024-11-19T10:07:00Z"/>
        </w:rPr>
      </w:pPr>
      <w:ins w:id="364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高校学生纪律性惩戒的司法审查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367" w:author="WPS_1667520925" w:date="2024-11-19T10:07:00Z"/>
        </w:rPr>
      </w:pPr>
      <w:ins w:id="366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行政检查行为性质及其法律控制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369" w:author="WPS_1667520925" w:date="2024-11-19T10:07:00Z"/>
        </w:rPr>
      </w:pPr>
      <w:ins w:id="368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论受教育权及其法律保护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371" w:author="WPS_1667520925" w:date="2024-11-19T10:07:00Z"/>
        </w:rPr>
      </w:pPr>
      <w:ins w:id="370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行政立法中的相对人动议权问题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  <w:ins w:id="373" w:author="WPS_1667520925" w:date="2024-11-19T10:07:00Z"/>
        </w:rPr>
      </w:pPr>
      <w:ins w:id="372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行政许可撤销及其救济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375" w:author="WPS_1667520925" w:date="2024-11-19T10:07:00Z"/>
        </w:rPr>
      </w:pPr>
      <w:ins w:id="374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论相对集中行政处罚权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  <w:ins w:id="377" w:author="WPS_1667520925" w:date="2024-11-19T10:07:00Z"/>
        </w:rPr>
      </w:pPr>
      <w:ins w:id="376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行政决策失误的责任追究制度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  <w:ins w:id="379" w:author="WPS_1667520925" w:date="2024-11-19T10:07:00Z"/>
        </w:rPr>
      </w:pPr>
      <w:ins w:id="378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重大行政决策程序的完善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381" w:author="WPS_1667520925" w:date="2024-11-19T10:07:00Z"/>
        </w:rPr>
      </w:pPr>
      <w:ins w:id="380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我国社会救助立法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383" w:author="WPS_1667520925" w:date="2024-11-19T10:07:00Z"/>
        </w:rPr>
      </w:pPr>
      <w:ins w:id="382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科学研究诚信的行政法治理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color w:val="FF0000"/>
          <w:kern w:val="2"/>
          <w:sz w:val="28"/>
          <w:szCs w:val="28"/>
          <w:ins w:id="385" w:author="WPS_1667520925" w:date="2024-11-19T10:07:00Z"/>
        </w:rPr>
      </w:pPr>
      <w:ins w:id="384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无人驾驶汽车的行政法规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387" w:author="WPS_1667520925" w:date="2024-11-19T10:07:00Z"/>
        </w:rPr>
      </w:pPr>
      <w:ins w:id="386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技术标准的行政法规制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389" w:author="WPS_1667520925" w:date="2024-11-19T10:07:00Z"/>
        </w:rPr>
      </w:pPr>
      <w:ins w:id="388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政府规制中的信用工具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391" w:author="WPS_1667520925" w:date="2024-11-19T10:07:00Z"/>
        </w:rPr>
      </w:pPr>
      <w:ins w:id="390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平台治理的行政法问题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393" w:author="WPS_1667520925" w:date="2024-11-19T10:07:00Z"/>
        </w:rPr>
      </w:pPr>
      <w:ins w:id="392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个人信息保护的行政法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395" w:author="WPS_1667520925" w:date="2024-11-19T10:07:00Z"/>
        </w:rPr>
      </w:pPr>
      <w:ins w:id="394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行政公益诉讼的启动标准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397" w:author="WPS_1667520925" w:date="2024-11-19T10:07:00Z"/>
        </w:rPr>
      </w:pPr>
      <w:ins w:id="396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行政处罚裁量基准的完善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399" w:author="WPS_1667520925" w:date="2024-11-19T10:07:00Z"/>
        </w:rPr>
      </w:pPr>
      <w:ins w:id="398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警察用枪的行政法规制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401" w:author="WPS_1667520925" w:date="2024-11-19T10:07:00Z"/>
        </w:rPr>
      </w:pPr>
      <w:ins w:id="400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法规备案审查的判断基准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403" w:author="WPS_1667520925" w:date="2024-11-19T10:07:00Z"/>
        </w:rPr>
      </w:pPr>
      <w:ins w:id="402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无效行政协议的认定标准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405" w:author="WPS_1667520925" w:date="2024-11-19T10:07:00Z"/>
        </w:rPr>
      </w:pPr>
      <w:ins w:id="404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重大行政决策问责机制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407" w:author="WPS_1667520925" w:date="2024-11-19T10:07:00Z"/>
        </w:rPr>
      </w:pPr>
      <w:ins w:id="406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行政约谈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409" w:author="WPS_1667520925" w:date="2024-11-19T10:07:00Z"/>
        </w:rPr>
      </w:pPr>
      <w:ins w:id="408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分享经济的行政法规制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kern w:val="2"/>
          <w:sz w:val="28"/>
          <w:szCs w:val="28"/>
          <w:lang w:bidi="ar"/>
          <w:ins w:id="411" w:author="WPS_1667520925" w:date="2024-11-19T10:07:00Z"/>
        </w:rPr>
      </w:pPr>
      <w:ins w:id="410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高校校规的法律属性及行政法规制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413" w:author="WPS_1667520925" w:date="2024-11-19T10:07:00Z"/>
        </w:rPr>
      </w:pPr>
      <w:ins w:id="412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地方行政立法如何避免重复上位法规定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415" w:author="WPS_1667520925" w:date="2024-11-19T10:07:00Z"/>
        </w:rPr>
      </w:pPr>
      <w:ins w:id="414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第三方规制的行政法问题研究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417" w:author="WPS_1667520925" w:date="2024-11-19T10:07:00Z"/>
        </w:rPr>
      </w:pPr>
      <w:ins w:id="416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政府依职权主动公开政府信息的法律制度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419" w:author="WPS_1667520925" w:date="2024-11-19T10:07:00Z"/>
        </w:rPr>
      </w:pPr>
      <w:ins w:id="418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行政诉讼诉讼中诉讼类型的构建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rFonts w:cs="宋体"/>
          <w:color w:val="FF0000"/>
          <w:kern w:val="2"/>
          <w:sz w:val="28"/>
          <w:szCs w:val="28"/>
          <w:lang w:bidi="ar"/>
          <w:ins w:id="421" w:author="WPS_1667520925" w:date="2024-11-19T10:07:00Z"/>
        </w:rPr>
      </w:pPr>
      <w:ins w:id="420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论适用告知承诺制的行政许可范围</w:t>
        </w:r>
      </w:ins>
    </w:p>
    <w:p>
      <w:pPr>
        <w:pStyle w:val="Normal"/>
        <w:numPr>
          <w:ilvl w:val="0"/>
          <w:numId w:val="3"/>
        </w:numPr>
        <w:spacing w:lineRule="auto" w:line="360"/>
        <w:ind w:left="425" w:firstLine="560"/>
        <w:jc w:val="left"/>
        <w:rPr>
          <w:kern w:val="2"/>
          <w:sz w:val="28"/>
          <w:szCs w:val="28"/>
          <w:ins w:id="423" w:author="WPS_1667520925" w:date="2024-11-19T10:07:00Z"/>
        </w:rPr>
      </w:pPr>
      <w:ins w:id="422" w:author="WPS_1667520925" w:date="2024-11-19T10:07:00Z">
        <w:r>
          <w:rPr>
            <w:rFonts w:cs="宋体"/>
            <w:color w:val="FF0000"/>
            <w:kern w:val="2"/>
            <w:sz w:val="28"/>
            <w:szCs w:val="28"/>
            <w:lang w:bidi="ar"/>
          </w:rPr>
          <w:t>非现场执法行政程序的规范</w:t>
        </w:r>
      </w:ins>
      <w:r>
        <w:br w:type="page"/>
      </w:r>
    </w:p>
    <w:p>
      <w:pPr>
        <w:pStyle w:val="Subtitle"/>
        <w:widowControl/>
        <w:jc w:val="left"/>
        <w:rPr>
          <w:color w:val="000000"/>
          <w:sz w:val="28"/>
          <w:szCs w:val="28"/>
          <w:ins w:id="425" w:author="WPS_1667520925" w:date="2024-11-19T10:07:00Z"/>
        </w:rPr>
      </w:pPr>
      <w:ins w:id="424" w:author="WPS_1667520925" w:date="2024-11-19T10:07:00Z">
        <w:r>
          <w:rPr>
            <w:color w:val="000000"/>
            <w:sz w:val="28"/>
            <w:szCs w:val="28"/>
          </w:rPr>
          <w:t>三、外国行政法部分</w:t>
        </w:r>
      </w:ins>
    </w:p>
    <w:p>
      <w:pPr>
        <w:pStyle w:val="Normal"/>
        <w:spacing w:lineRule="auto" w:line="360"/>
        <w:ind w:firstLine="560"/>
        <w:jc w:val="left"/>
        <w:rPr>
          <w:kern w:val="2"/>
          <w:sz w:val="28"/>
          <w:szCs w:val="28"/>
          <w:ins w:id="428" w:author="WPS_1667520925" w:date="2024-11-19T10:07:00Z"/>
        </w:rPr>
      </w:pPr>
      <w:ins w:id="426" w:author="WPS_1667520925" w:date="2024-11-19T10:07:00Z">
        <w:r>
          <w:rPr>
            <w:kern w:val="2"/>
            <w:sz w:val="28"/>
            <w:szCs w:val="28"/>
            <w:lang w:bidi="ar"/>
          </w:rPr>
          <w:t>1</w:t>
        </w:r>
      </w:ins>
      <w:ins w:id="427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、英美法系宪法与行政法的关系</w:t>
        </w:r>
      </w:ins>
    </w:p>
    <w:p>
      <w:pPr>
        <w:pStyle w:val="Normal"/>
        <w:spacing w:lineRule="auto" w:line="360"/>
        <w:ind w:firstLine="560"/>
        <w:jc w:val="left"/>
        <w:rPr>
          <w:kern w:val="2"/>
          <w:sz w:val="28"/>
          <w:szCs w:val="28"/>
          <w:ins w:id="431" w:author="WPS_1667520925" w:date="2024-11-19T10:07:00Z"/>
        </w:rPr>
      </w:pPr>
      <w:ins w:id="429" w:author="WPS_1667520925" w:date="2024-11-19T10:07:00Z">
        <w:r>
          <w:rPr>
            <w:kern w:val="2"/>
            <w:sz w:val="28"/>
            <w:szCs w:val="28"/>
            <w:lang w:bidi="ar"/>
          </w:rPr>
          <w:t>2</w:t>
        </w:r>
      </w:ins>
      <w:ins w:id="430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、大陆法系行政法法典化研究</w:t>
        </w:r>
      </w:ins>
    </w:p>
    <w:p>
      <w:pPr>
        <w:pStyle w:val="Normal"/>
        <w:spacing w:lineRule="auto" w:line="360"/>
        <w:ind w:firstLine="560"/>
        <w:jc w:val="left"/>
        <w:rPr>
          <w:kern w:val="2"/>
          <w:sz w:val="28"/>
          <w:szCs w:val="28"/>
          <w:ins w:id="434" w:author="WPS_1667520925" w:date="2024-11-19T10:07:00Z"/>
        </w:rPr>
      </w:pPr>
      <w:ins w:id="432" w:author="WPS_1667520925" w:date="2024-11-19T10:07:00Z">
        <w:r>
          <w:rPr>
            <w:kern w:val="2"/>
            <w:sz w:val="28"/>
            <w:szCs w:val="28"/>
            <w:lang w:bidi="ar"/>
          </w:rPr>
          <w:t>3</w:t>
        </w:r>
      </w:ins>
      <w:ins w:id="433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、日本行政手续法及其对我国的借镜</w:t>
        </w:r>
      </w:ins>
    </w:p>
    <w:p>
      <w:pPr>
        <w:pStyle w:val="Normal"/>
        <w:spacing w:lineRule="auto" w:line="360"/>
        <w:ind w:firstLine="560"/>
        <w:jc w:val="left"/>
        <w:rPr>
          <w:kern w:val="2"/>
          <w:sz w:val="28"/>
          <w:szCs w:val="28"/>
          <w:ins w:id="437" w:author="WPS_1667520925" w:date="2024-11-19T10:07:00Z"/>
        </w:rPr>
      </w:pPr>
      <w:ins w:id="435" w:author="WPS_1667520925" w:date="2024-11-19T10:07:00Z">
        <w:r>
          <w:rPr>
            <w:kern w:val="2"/>
            <w:sz w:val="28"/>
            <w:szCs w:val="28"/>
            <w:lang w:bidi="ar"/>
          </w:rPr>
          <w:t>4</w:t>
        </w:r>
      </w:ins>
      <w:ins w:id="436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、英美行政法上立法与判例的关系</w:t>
        </w:r>
      </w:ins>
    </w:p>
    <w:p>
      <w:pPr>
        <w:pStyle w:val="Normal"/>
        <w:spacing w:lineRule="auto" w:line="360"/>
        <w:ind w:firstLine="560"/>
        <w:jc w:val="left"/>
        <w:rPr>
          <w:kern w:val="2"/>
          <w:sz w:val="28"/>
          <w:szCs w:val="28"/>
          <w:ins w:id="440" w:author="WPS_1667520925" w:date="2024-11-19T10:07:00Z"/>
        </w:rPr>
      </w:pPr>
      <w:ins w:id="438" w:author="WPS_1667520925" w:date="2024-11-19T10:07:00Z">
        <w:r>
          <w:rPr>
            <w:kern w:val="2"/>
            <w:sz w:val="28"/>
            <w:szCs w:val="28"/>
            <w:lang w:bidi="ar"/>
          </w:rPr>
          <w:t>5</w:t>
        </w:r>
      </w:ins>
      <w:ins w:id="439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、德国行政程序法典化的经验</w:t>
        </w:r>
      </w:ins>
    </w:p>
    <w:p>
      <w:pPr>
        <w:pStyle w:val="Normal"/>
        <w:spacing w:lineRule="auto" w:line="360"/>
        <w:ind w:firstLine="560"/>
        <w:jc w:val="left"/>
        <w:rPr>
          <w:kern w:val="2"/>
          <w:sz w:val="28"/>
          <w:szCs w:val="28"/>
          <w:ins w:id="443" w:author="WPS_1667520925" w:date="2024-11-19T10:07:00Z"/>
        </w:rPr>
      </w:pPr>
      <w:ins w:id="441" w:author="WPS_1667520925" w:date="2024-11-19T10:07:00Z">
        <w:r>
          <w:rPr>
            <w:kern w:val="2"/>
            <w:sz w:val="28"/>
            <w:szCs w:val="28"/>
            <w:lang w:bidi="ar"/>
          </w:rPr>
          <w:t>6</w:t>
        </w:r>
      </w:ins>
      <w:ins w:id="442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、欧盟法与成员国行政法关系研究</w:t>
        </w:r>
      </w:ins>
    </w:p>
    <w:p>
      <w:pPr>
        <w:pStyle w:val="Normal"/>
        <w:spacing w:lineRule="auto" w:line="360"/>
        <w:ind w:firstLine="560"/>
        <w:jc w:val="left"/>
        <w:rPr>
          <w:kern w:val="2"/>
          <w:sz w:val="28"/>
          <w:szCs w:val="28"/>
          <w:ins w:id="446" w:author="WPS_1667520925" w:date="2024-11-19T10:07:00Z"/>
        </w:rPr>
      </w:pPr>
      <w:ins w:id="444" w:author="WPS_1667520925" w:date="2024-11-19T10:07:00Z">
        <w:r>
          <w:rPr>
            <w:kern w:val="2"/>
            <w:sz w:val="28"/>
            <w:szCs w:val="28"/>
            <w:lang w:bidi="ar"/>
          </w:rPr>
          <w:t>7</w:t>
        </w:r>
      </w:ins>
      <w:ins w:id="445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、英国行政法上的越权无效</w:t>
        </w:r>
      </w:ins>
    </w:p>
    <w:p>
      <w:pPr>
        <w:pStyle w:val="Normal"/>
        <w:spacing w:lineRule="auto" w:line="360"/>
        <w:ind w:firstLine="560"/>
        <w:jc w:val="left"/>
        <w:rPr>
          <w:kern w:val="2"/>
          <w:sz w:val="28"/>
          <w:szCs w:val="28"/>
          <w:ins w:id="449" w:author="WPS_1667520925" w:date="2024-11-19T10:07:00Z"/>
        </w:rPr>
      </w:pPr>
      <w:ins w:id="447" w:author="WPS_1667520925" w:date="2024-11-19T10:07:00Z">
        <w:r>
          <w:rPr>
            <w:kern w:val="2"/>
            <w:sz w:val="28"/>
            <w:szCs w:val="28"/>
            <w:lang w:bidi="ar"/>
          </w:rPr>
          <w:t>8</w:t>
        </w:r>
      </w:ins>
      <w:ins w:id="448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、英国公务员制度研究</w:t>
        </w:r>
      </w:ins>
    </w:p>
    <w:p>
      <w:pPr>
        <w:pStyle w:val="Normal"/>
        <w:spacing w:lineRule="auto" w:line="360"/>
        <w:ind w:firstLine="560"/>
        <w:jc w:val="left"/>
        <w:rPr>
          <w:kern w:val="2"/>
          <w:sz w:val="28"/>
          <w:szCs w:val="28"/>
          <w:ins w:id="452" w:author="WPS_1667520925" w:date="2024-11-19T10:07:00Z"/>
        </w:rPr>
      </w:pPr>
      <w:ins w:id="450" w:author="WPS_1667520925" w:date="2024-11-19T10:07:00Z">
        <w:r>
          <w:rPr>
            <w:kern w:val="2"/>
            <w:sz w:val="28"/>
            <w:szCs w:val="28"/>
            <w:lang w:bidi="ar"/>
          </w:rPr>
          <w:t>9</w:t>
        </w:r>
      </w:ins>
      <w:ins w:id="451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、美国行政法上的正当程序</w:t>
        </w:r>
      </w:ins>
    </w:p>
    <w:p>
      <w:pPr>
        <w:pStyle w:val="Normal"/>
        <w:spacing w:lineRule="auto" w:line="360"/>
        <w:ind w:firstLine="560"/>
        <w:jc w:val="left"/>
        <w:rPr>
          <w:kern w:val="2"/>
          <w:sz w:val="28"/>
          <w:szCs w:val="28"/>
          <w:ins w:id="455" w:author="WPS_1667520925" w:date="2024-11-19T10:07:00Z"/>
        </w:rPr>
      </w:pPr>
      <w:ins w:id="453" w:author="WPS_1667520925" w:date="2024-11-19T10:07:00Z">
        <w:r>
          <w:rPr>
            <w:kern w:val="2"/>
            <w:sz w:val="28"/>
            <w:szCs w:val="28"/>
            <w:lang w:bidi="ar"/>
          </w:rPr>
          <w:t>10</w:t>
        </w:r>
      </w:ins>
      <w:ins w:id="454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、美国行政立法的司法审查</w:t>
        </w:r>
      </w:ins>
    </w:p>
    <w:p>
      <w:pPr>
        <w:pStyle w:val="Normal"/>
        <w:spacing w:lineRule="auto" w:line="360"/>
        <w:ind w:firstLine="560"/>
        <w:jc w:val="left"/>
        <w:rPr>
          <w:kern w:val="2"/>
          <w:sz w:val="28"/>
          <w:szCs w:val="28"/>
          <w:ins w:id="458" w:author="WPS_1667520925" w:date="2024-11-19T10:07:00Z"/>
        </w:rPr>
      </w:pPr>
      <w:ins w:id="456" w:author="WPS_1667520925" w:date="2024-11-19T10:07:00Z">
        <w:r>
          <w:rPr>
            <w:kern w:val="2"/>
            <w:sz w:val="28"/>
            <w:szCs w:val="28"/>
            <w:lang w:bidi="ar"/>
          </w:rPr>
          <w:t>11</w:t>
        </w:r>
      </w:ins>
      <w:ins w:id="457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、美国行政程序法研究</w:t>
        </w:r>
      </w:ins>
    </w:p>
    <w:p>
      <w:pPr>
        <w:pStyle w:val="Normal"/>
        <w:spacing w:lineRule="auto" w:line="360"/>
        <w:ind w:firstLine="560"/>
        <w:jc w:val="left"/>
        <w:rPr>
          <w:kern w:val="2"/>
          <w:sz w:val="28"/>
          <w:szCs w:val="28"/>
          <w:ins w:id="461" w:author="WPS_1667520925" w:date="2024-11-19T10:07:00Z"/>
        </w:rPr>
      </w:pPr>
      <w:ins w:id="459" w:author="WPS_1667520925" w:date="2024-11-19T10:07:00Z">
        <w:r>
          <w:rPr>
            <w:kern w:val="2"/>
            <w:sz w:val="28"/>
            <w:szCs w:val="28"/>
            <w:lang w:bidi="ar"/>
          </w:rPr>
          <w:t>12</w:t>
        </w:r>
      </w:ins>
      <w:ins w:id="460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、法国的行政主体研究</w:t>
        </w:r>
      </w:ins>
    </w:p>
    <w:p>
      <w:pPr>
        <w:pStyle w:val="Normal"/>
        <w:spacing w:lineRule="auto" w:line="360"/>
        <w:ind w:firstLine="560"/>
        <w:jc w:val="left"/>
        <w:rPr>
          <w:kern w:val="2"/>
          <w:sz w:val="28"/>
          <w:szCs w:val="28"/>
          <w:ins w:id="464" w:author="WPS_1667520925" w:date="2024-11-19T10:07:00Z"/>
        </w:rPr>
      </w:pPr>
      <w:ins w:id="462" w:author="WPS_1667520925" w:date="2024-11-19T10:07:00Z">
        <w:r>
          <w:rPr>
            <w:kern w:val="2"/>
            <w:sz w:val="28"/>
            <w:szCs w:val="28"/>
            <w:lang w:bidi="ar"/>
          </w:rPr>
          <w:t>13</w:t>
        </w:r>
      </w:ins>
      <w:ins w:id="463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、法国行政法中判例的法源地位研究</w:t>
        </w:r>
      </w:ins>
    </w:p>
    <w:p>
      <w:pPr>
        <w:pStyle w:val="Normal"/>
        <w:spacing w:lineRule="auto" w:line="360"/>
        <w:ind w:firstLine="560"/>
        <w:jc w:val="left"/>
        <w:rPr>
          <w:kern w:val="2"/>
          <w:sz w:val="28"/>
          <w:szCs w:val="28"/>
          <w:ins w:id="467" w:author="WPS_1667520925" w:date="2024-11-19T10:07:00Z"/>
        </w:rPr>
      </w:pPr>
      <w:ins w:id="465" w:author="WPS_1667520925" w:date="2024-11-19T10:07:00Z">
        <w:r>
          <w:rPr>
            <w:kern w:val="2"/>
            <w:sz w:val="28"/>
            <w:szCs w:val="28"/>
            <w:lang w:bidi="ar"/>
          </w:rPr>
          <w:t>14</w:t>
        </w:r>
      </w:ins>
      <w:ins w:id="466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、法国队的行政行为理论</w:t>
        </w:r>
      </w:ins>
    </w:p>
    <w:p>
      <w:pPr>
        <w:pStyle w:val="Normal"/>
        <w:spacing w:lineRule="auto" w:line="360"/>
        <w:ind w:firstLine="560"/>
        <w:jc w:val="left"/>
        <w:rPr>
          <w:kern w:val="2"/>
          <w:sz w:val="28"/>
          <w:szCs w:val="28"/>
          <w:ins w:id="470" w:author="WPS_1667520925" w:date="2024-11-19T10:07:00Z"/>
        </w:rPr>
      </w:pPr>
      <w:ins w:id="468" w:author="WPS_1667520925" w:date="2024-11-19T10:07:00Z">
        <w:r>
          <w:rPr>
            <w:kern w:val="2"/>
            <w:sz w:val="28"/>
            <w:szCs w:val="28"/>
            <w:lang w:bidi="ar"/>
          </w:rPr>
          <w:t>15</w:t>
        </w:r>
      </w:ins>
      <w:ins w:id="469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、法国的行政法院体制研究</w:t>
        </w:r>
      </w:ins>
    </w:p>
    <w:p>
      <w:pPr>
        <w:pStyle w:val="Normal"/>
        <w:spacing w:lineRule="auto" w:line="360"/>
        <w:ind w:firstLine="560"/>
        <w:jc w:val="left"/>
        <w:rPr>
          <w:kern w:val="2"/>
          <w:sz w:val="28"/>
          <w:szCs w:val="28"/>
          <w:ins w:id="473" w:author="WPS_1667520925" w:date="2024-11-19T10:07:00Z"/>
        </w:rPr>
      </w:pPr>
      <w:ins w:id="471" w:author="WPS_1667520925" w:date="2024-11-19T10:07:00Z">
        <w:r>
          <w:rPr>
            <w:kern w:val="2"/>
            <w:sz w:val="28"/>
            <w:szCs w:val="28"/>
            <w:lang w:bidi="ar"/>
          </w:rPr>
          <w:t>16</w:t>
        </w:r>
      </w:ins>
      <w:ins w:id="472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、德国行政法上的法律保留原则</w:t>
        </w:r>
      </w:ins>
    </w:p>
    <w:p>
      <w:pPr>
        <w:pStyle w:val="Normal"/>
        <w:spacing w:lineRule="auto" w:line="360"/>
        <w:ind w:firstLine="560"/>
        <w:jc w:val="left"/>
        <w:rPr>
          <w:kern w:val="2"/>
          <w:sz w:val="28"/>
          <w:szCs w:val="28"/>
          <w:ins w:id="476" w:author="WPS_1667520925" w:date="2024-11-19T10:07:00Z"/>
        </w:rPr>
      </w:pPr>
      <w:ins w:id="474" w:author="WPS_1667520925" w:date="2024-11-19T10:07:00Z">
        <w:r>
          <w:rPr>
            <w:kern w:val="2"/>
            <w:sz w:val="28"/>
            <w:szCs w:val="28"/>
            <w:lang w:bidi="ar"/>
          </w:rPr>
          <w:t>17</w:t>
        </w:r>
      </w:ins>
      <w:ins w:id="475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、德国特别权力关系理论研究</w:t>
        </w:r>
      </w:ins>
    </w:p>
    <w:p>
      <w:pPr>
        <w:pStyle w:val="Normal"/>
        <w:spacing w:lineRule="auto" w:line="360"/>
        <w:ind w:firstLine="560"/>
        <w:jc w:val="left"/>
        <w:rPr>
          <w:kern w:val="2"/>
          <w:sz w:val="28"/>
          <w:szCs w:val="28"/>
          <w:ins w:id="479" w:author="WPS_1667520925" w:date="2024-11-19T10:07:00Z"/>
        </w:rPr>
      </w:pPr>
      <w:ins w:id="477" w:author="WPS_1667520925" w:date="2024-11-19T10:07:00Z">
        <w:r>
          <w:rPr>
            <w:kern w:val="2"/>
            <w:sz w:val="28"/>
            <w:szCs w:val="28"/>
            <w:lang w:bidi="ar"/>
          </w:rPr>
          <w:t>18</w:t>
        </w:r>
      </w:ins>
      <w:ins w:id="478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、德国行政契约研究</w:t>
        </w:r>
      </w:ins>
    </w:p>
    <w:p>
      <w:pPr>
        <w:pStyle w:val="Normal"/>
        <w:spacing w:lineRule="auto" w:line="360"/>
        <w:ind w:firstLine="560"/>
        <w:jc w:val="left"/>
        <w:rPr>
          <w:rFonts w:cs="宋体"/>
          <w:kern w:val="2"/>
          <w:sz w:val="28"/>
          <w:szCs w:val="28"/>
          <w:lang w:bidi="ar"/>
          <w:ins w:id="482" w:author="WPS_1667520925" w:date="2024-11-19T10:07:00Z"/>
        </w:rPr>
      </w:pPr>
      <w:ins w:id="480" w:author="WPS_1667520925" w:date="2024-11-19T10:07:00Z">
        <w:r>
          <w:rPr>
            <w:kern w:val="2"/>
            <w:sz w:val="28"/>
            <w:szCs w:val="28"/>
            <w:lang w:bidi="ar"/>
          </w:rPr>
          <w:t>19</w:t>
        </w:r>
      </w:ins>
      <w:ins w:id="481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、日本的行政指导制度</w:t>
        </w:r>
      </w:ins>
    </w:p>
    <w:p>
      <w:pPr>
        <w:pStyle w:val="Normal"/>
        <w:spacing w:lineRule="auto" w:line="360"/>
        <w:ind w:firstLine="560"/>
        <w:jc w:val="left"/>
        <w:rPr/>
      </w:pPr>
      <w:ins w:id="483" w:author="WPS_1667520925" w:date="2024-11-19T10:07:00Z">
        <w:r>
          <w:rPr>
            <w:kern w:val="2"/>
            <w:sz w:val="28"/>
            <w:szCs w:val="28"/>
            <w:lang w:bidi="ar"/>
          </w:rPr>
          <w:t>20</w:t>
        </w:r>
      </w:ins>
      <w:ins w:id="484" w:author="WPS_1667520925" w:date="2024-11-19T10:07:00Z">
        <w:r>
          <w:rPr>
            <w:rFonts w:cs="宋体"/>
            <w:kern w:val="2"/>
            <w:sz w:val="28"/>
            <w:szCs w:val="28"/>
            <w:lang w:bidi="ar"/>
          </w:rPr>
          <w:t>、日本行政诉讼的类型</w:t>
        </w:r>
      </w:ins>
    </w:p>
    <w:sectPr>
      <w:type w:val="nextPage"/>
      <w:pgSz w:w="11906" w:h="16838"/>
      <w:pgMar w:left="1702" w:right="1702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Times New Roman" w:hAnsi="Times New Roman" w:eastAsia="宋体" w:cs="Times New Roman"/>
      <w:b/>
      <w:bCs w:val="false"/>
      <w:color w:val="000000"/>
      <w:kern w:val="0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 w:val="false"/>
      <w:color w:val="000000"/>
      <w:sz w:val="44"/>
      <w:szCs w:val="44"/>
    </w:rPr>
  </w:style>
  <w:style w:type="character" w:styleId="2">
    <w:name w:val="标题 2 字符"/>
    <w:qFormat/>
    <w:rPr>
      <w:rFonts w:ascii="Arial" w:hAnsi="Arial" w:eastAsia="Times New Roman" w:cs="Arial"/>
      <w:b/>
      <w:bCs w:val="false"/>
      <w:color w:val="00000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 w:val="false"/>
      <w:color w:val="000000"/>
      <w:sz w:val="28"/>
      <w:szCs w:val="28"/>
    </w:rPr>
  </w:style>
  <w:style w:type="character" w:styleId="Style12">
    <w:name w:val="纯文本 字符"/>
    <w:qFormat/>
    <w:rPr>
      <w:rFonts w:ascii="宋体" w:hAnsi="宋体" w:eastAsia="宋体" w:cs="Courier New"/>
      <w:color w:val="000000"/>
      <w:kern w:val="2"/>
      <w:sz w:val="21"/>
      <w:szCs w:val="21"/>
    </w:rPr>
  </w:style>
  <w:style w:type="character" w:styleId="Style13">
    <w:name w:val="批注框文本 字符"/>
    <w:qFormat/>
    <w:rPr>
      <w:color w:val="000000"/>
      <w:kern w:val="2"/>
      <w:sz w:val="18"/>
      <w:szCs w:val="18"/>
    </w:rPr>
  </w:style>
  <w:style w:type="character" w:styleId="Style14">
    <w:name w:val="页脚 字符"/>
    <w:qFormat/>
    <w:rPr>
      <w:color w:val="000000"/>
      <w:kern w:val="2"/>
      <w:sz w:val="18"/>
      <w:szCs w:val="18"/>
    </w:rPr>
  </w:style>
  <w:style w:type="character" w:styleId="Style15">
    <w:name w:val="页眉 字符"/>
    <w:qFormat/>
    <w:rPr>
      <w:color w:val="000000"/>
      <w:kern w:val="2"/>
      <w:sz w:val="18"/>
      <w:szCs w:val="18"/>
    </w:rPr>
  </w:style>
  <w:style w:type="character" w:styleId="Style16">
    <w:name w:val="副标题 字符"/>
    <w:qFormat/>
    <w:rPr>
      <w:rFonts w:ascii="Cambria" w:hAnsi="Cambria" w:eastAsia="Cambria" w:cs="Cambria"/>
      <w:b/>
      <w:bCs w:val="false"/>
      <w:color w:val="000000"/>
      <w:kern w:val="2"/>
      <w:sz w:val="32"/>
      <w:szCs w:val="32"/>
    </w:rPr>
  </w:style>
  <w:style w:type="character" w:styleId="HTML">
    <w:name w:val="HTML 预设格式 字符"/>
    <w:qFormat/>
    <w:rPr>
      <w:rFonts w:ascii="黑体" w:hAnsi="黑体" w:eastAsia="黑体" w:cs="Courier New"/>
      <w:color w:val="000000"/>
    </w:rPr>
  </w:style>
  <w:style w:type="character" w:styleId="StrongEmphasis">
    <w:name w:val="Strong"/>
    <w:qFormat/>
    <w:rPr>
      <w:b/>
      <w:bCs w:val="fals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1Char">
    <w:name w:val="标题 1 Char"/>
    <w:qFormat/>
    <w:rPr>
      <w:b/>
      <w:bCs w:val="false"/>
      <w:kern w:val="2"/>
      <w:sz w:val="44"/>
      <w:szCs w:val="44"/>
    </w:rPr>
  </w:style>
  <w:style w:type="character" w:styleId="Appleconvertedspace">
    <w:name w:val="apple-converted-space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lang w:val="zh-CN"/>
    </w:rPr>
  </w:style>
  <w:style w:type="character" w:styleId="Char">
    <w:name w:val="页眉 Char"/>
    <w:qFormat/>
    <w:rPr>
      <w:rFonts w:ascii="宋体" w:hAnsi="宋体" w:eastAsia="宋体" w:cs="宋体"/>
      <w:kern w:val="2"/>
      <w:sz w:val="18"/>
      <w:szCs w:val="18"/>
      <w:lang w:val="en-US" w:eastAsia="zh-CN" w:bidi="ar"/>
    </w:rPr>
  </w:style>
  <w:style w:type="character" w:styleId="F14b1">
    <w:name w:val="f14b1"/>
    <w:qFormat/>
    <w:rPr>
      <w:b/>
      <w:bCs w:val="false"/>
      <w:sz w:val="21"/>
      <w:szCs w:val="21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</w:rPr>
  </w:style>
  <w:style w:type="character" w:styleId="Arttitle">
    <w:name w:val="art_title"/>
    <w:qFormat/>
    <w:rPr/>
  </w:style>
  <w:style w:type="character" w:styleId="Char2">
    <w:name w:val="副标题 Char"/>
    <w:qFormat/>
    <w:rPr>
      <w:rFonts w:ascii="Cambria" w:hAnsi="Cambria" w:eastAsia="Cambria" w:cs="Times New Roman"/>
      <w:b/>
      <w:bCs w:val="false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"/>
    </w:rPr>
  </w:style>
  <w:style w:type="paragraph" w:styleId="Subtitle">
    <w:name w:val="Subtitle"/>
    <w:basedOn w:val="Normal"/>
    <w:next w:val="Normal"/>
    <w:qFormat/>
    <w:pPr>
      <w:keepNext w:val="false"/>
      <w:keepLines w:val="false"/>
      <w:widowControl w:val="false"/>
      <w:spacing w:lineRule="auto" w:line="312" w:before="240" w:after="60"/>
      <w:ind w:left="0" w:right="0" w:hanging="0"/>
      <w:jc w:val="center"/>
      <w:outlineLvl w:val="1"/>
    </w:pPr>
    <w:rPr>
      <w:rFonts w:ascii="Cambria" w:hAnsi="Cambria" w:eastAsia="宋体" w:cs="Cambria"/>
      <w:b/>
      <w:bCs w:val="false"/>
      <w:color w:val="000000"/>
      <w:kern w:val="2"/>
      <w:sz w:val="32"/>
      <w:szCs w:val="3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"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Style20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2:18:00Z</dcterms:created>
  <dc:creator>DELL</dc:creator>
  <dc:description/>
  <dc:language>en-US</dc:language>
  <cp:lastModifiedBy>22</cp:lastModifiedBy>
  <dcterms:modified xsi:type="dcterms:W3CDTF">2025-07-01T13:07:1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812856E7AB4D5AB0B3D9F828BF3C0A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k0MzgxNDg3MGM5MGMzZWIyZWU2ZWEwZmIyNzY5MTQiLCJ1c2VySWQiOiIxNjU1MDc4MDM4In0=</vt:lpwstr>
  </property>
  <property fmtid="{D5CDD505-2E9C-101B-9397-08002B2CF9AE}" pid="5" name="commondata">
    <vt:lpwstr>commondata</vt:lpwstr>
  </property>
</Properties>
</file>