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民商法学</w:t>
      </w:r>
      <w:r>
        <w:rPr>
          <w:b/>
          <w:bCs/>
          <w:sz w:val="44"/>
          <w:szCs w:val="52"/>
          <w:lang w:val="en-US" w:eastAsia="zh-CN"/>
        </w:rPr>
        <w:t>系</w:t>
      </w:r>
      <w:r>
        <w:rPr>
          <w:b/>
          <w:bCs/>
          <w:sz w:val="44"/>
          <w:szCs w:val="52"/>
        </w:rPr>
        <w:t>毕业论文选题参考（</w:t>
      </w:r>
      <w:r>
        <w:rPr>
          <w:b/>
          <w:bCs/>
          <w:sz w:val="44"/>
          <w:szCs w:val="52"/>
        </w:rPr>
        <w:t>202</w:t>
      </w:r>
      <w:r>
        <w:rPr>
          <w:b/>
          <w:bCs/>
          <w:sz w:val="44"/>
          <w:szCs w:val="52"/>
          <w:lang w:val="en-US" w:eastAsia="zh-CN"/>
        </w:rPr>
        <w:t>5</w:t>
      </w:r>
      <w:r>
        <w:rPr>
          <w:b/>
          <w:bCs/>
          <w:sz w:val="44"/>
          <w:szCs w:val="52"/>
        </w:rPr>
        <w:t>届）</w:t>
      </w:r>
    </w:p>
    <w:p>
      <w:pPr>
        <w:pStyle w:val="Heading2"/>
        <w:rPr/>
      </w:pPr>
      <w:r>
        <w:rPr/>
        <w:t>一、民法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的调整对象</w:t>
      </w:r>
    </w:p>
    <w:p>
      <w:pPr>
        <w:pStyle w:val="Normal"/>
        <w:rPr>
          <w:color w:val="FF0000"/>
          <w:sz w:val="28"/>
          <w:szCs w:val="36"/>
        </w:rPr>
      </w:pPr>
      <w:r>
        <w:rPr>
          <w:color w:val="FF0000"/>
          <w:sz w:val="28"/>
          <w:szCs w:val="36"/>
        </w:rPr>
        <w:t>论民法与行政法的关系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民刑交叉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公</w:t>
      </w:r>
      <w:r>
        <w:rPr>
          <w:sz w:val="28"/>
          <w:szCs w:val="36"/>
          <w:lang w:eastAsia="zh-CN"/>
        </w:rPr>
        <w:t>、</w:t>
      </w:r>
      <w:r>
        <w:rPr>
          <w:sz w:val="28"/>
          <w:szCs w:val="36"/>
        </w:rPr>
        <w:t>私法划分的历史与当代意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的本质与功能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与民主政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基本原则的司法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私法自治原则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</w:rPr>
        <w:t>私法自治与国家强制</w:t>
      </w:r>
      <w:r>
        <w:rPr>
          <w:color w:val="FF0000"/>
          <w:sz w:val="28"/>
          <w:szCs w:val="36"/>
          <w:lang w:val="en-US" w:eastAsia="zh-CN"/>
        </w:rPr>
        <w:t>的紧张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诚实信用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诚实信用原则的类型化研究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</w:rPr>
        <w:t>论权利不得滥用</w:t>
      </w:r>
      <w:r>
        <w:rPr>
          <w:color w:val="FF0000"/>
          <w:sz w:val="28"/>
          <w:szCs w:val="36"/>
          <w:lang w:val="en-US" w:eastAsia="zh-CN"/>
        </w:rPr>
        <w:t>的具体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公平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公平责任一般条款的司法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公平原则的类型化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平等原则</w:t>
      </w:r>
    </w:p>
    <w:p>
      <w:pPr>
        <w:pStyle w:val="Normal"/>
        <w:rPr>
          <w:color w:val="FF0000"/>
          <w:sz w:val="28"/>
          <w:szCs w:val="36"/>
        </w:rPr>
      </w:pPr>
      <w:r>
        <w:rPr>
          <w:color w:val="FF0000"/>
          <w:sz w:val="28"/>
          <w:szCs w:val="36"/>
        </w:rPr>
        <w:t>论绿色原则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《民法典》中的公共利益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《民法典》视域下公序良俗原则的司法适用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背俗给付的返还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上的一般条款的理念和功能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民法一般条款适用之利益衡量</w:t>
      </w:r>
    </w:p>
    <w:p>
      <w:pPr>
        <w:pStyle w:val="Normal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  <w:t>论民法典概括条款（一般条款）的识别与适用</w:t>
      </w:r>
    </w:p>
    <w:p>
      <w:pPr>
        <w:pStyle w:val="Normal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  <w:t>论民法的法源</w:t>
      </w:r>
    </w:p>
    <w:p>
      <w:pPr>
        <w:pStyle w:val="Normal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  <w:t>论民商习惯的司法适用</w:t>
      </w:r>
    </w:p>
    <w:p>
      <w:pPr>
        <w:pStyle w:val="Normal"/>
        <w:rPr>
          <w:rFonts w:eastAsia="宋体"/>
          <w:b w:val="false"/>
          <w:b w:val="false"/>
          <w:bCs w:val="false"/>
          <w:sz w:val="28"/>
          <w:szCs w:val="36"/>
          <w:lang w:eastAsia="zh-CN"/>
        </w:rPr>
      </w:pPr>
      <w:r>
        <w:rPr>
          <w:b w:val="false"/>
          <w:bCs w:val="false"/>
          <w:sz w:val="28"/>
          <w:szCs w:val="36"/>
        </w:rPr>
        <w:t>论作为民法法源的</w:t>
      </w:r>
      <w:r>
        <w:rPr>
          <w:b w:val="false"/>
          <w:bCs w:val="false"/>
          <w:sz w:val="28"/>
          <w:szCs w:val="36"/>
          <w:lang w:eastAsia="zh-CN"/>
        </w:rPr>
        <w:t>“</w:t>
      </w:r>
      <w:r>
        <w:rPr>
          <w:b w:val="false"/>
          <w:bCs w:val="false"/>
          <w:sz w:val="28"/>
          <w:szCs w:val="36"/>
        </w:rPr>
        <w:t>法理</w:t>
      </w:r>
      <w:r>
        <w:rPr>
          <w:b w:val="false"/>
          <w:bCs w:val="false"/>
          <w:sz w:val="28"/>
          <w:szCs w:val="36"/>
          <w:lang w:eastAsia="zh-CN"/>
        </w:rPr>
        <w:t>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司法解释在我国民事立法中的地位与作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典与特别法之间的适用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的解释方法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《民法典》中的“参照适用”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《民法典》中的“视为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社会主义核心价值观融入《民法典》解释的意义与方法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比例原则在民法上的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的溯及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法律关系的认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权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请求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请求权基础规范的识别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实体请求权与诉讼请求权辨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请求权竞合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抗辩权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sz w:val="28"/>
          <w:szCs w:val="36"/>
        </w:rPr>
        <w:t>论形成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权利的体系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</w:rPr>
        <w:t>论新兴民事权利</w:t>
      </w:r>
      <w:r>
        <w:rPr>
          <w:color w:val="FF0000"/>
          <w:sz w:val="28"/>
          <w:szCs w:val="36"/>
          <w:lang w:val="en-US" w:eastAsia="zh-CN"/>
        </w:rPr>
        <w:t>的具体研究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个人数据权利保护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个人数据权利行使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个人数据交易的私法规制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个人数据经济利益的归属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上的期待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权利的民法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义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客体</w:t>
      </w:r>
    </w:p>
    <w:p>
      <w:pPr>
        <w:pStyle w:val="Normal"/>
        <w:rPr>
          <w:color w:val="FF0000"/>
          <w:sz w:val="28"/>
          <w:szCs w:val="36"/>
        </w:rPr>
      </w:pPr>
      <w:r>
        <w:rPr>
          <w:color w:val="FF0000"/>
          <w:sz w:val="28"/>
          <w:szCs w:val="36"/>
        </w:rPr>
        <w:t>论数据与网络虚拟财产的法律保护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数据财产权的权能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数据流通的民法规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法律事实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违法阻却事由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与民事责任的起源及其相互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自然人的民事权利能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自然人的民事行为能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责任能力与民事行为能力的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胎儿利益的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生理死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宣告失踪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成年人民事行为能力的欠缺与恢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民事责任能力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住所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监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父母子女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成年人监护制度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指定监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意定监护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国家监护的功能与制度构造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监护监督的功能与制度构造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监护人的职责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协助决定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宣告失踪中财产代管人的职责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宣告死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宣告死亡后的婚姻关系效力问题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宣告死亡的构成要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宣告死亡后果与实际死亡后果的冲突与协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被宣告死亡者死亡日期的确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宣告死亡被撤销的财产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法人的本质与意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法人的民事权利能力与行为能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法定代表人的行为与责任归属论法人的终止与解散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法人的分支机构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设立中法人的民事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营利法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非营利法人</w:t>
      </w:r>
    </w:p>
    <w:p>
      <w:pPr>
        <w:pStyle w:val="Normal"/>
        <w:rPr>
          <w:color w:val="FF0000"/>
          <w:sz w:val="28"/>
          <w:szCs w:val="36"/>
        </w:rPr>
      </w:pPr>
      <w:r>
        <w:rPr>
          <w:color w:val="FF0000"/>
          <w:sz w:val="28"/>
          <w:szCs w:val="36"/>
        </w:rPr>
        <w:t>论法人的机关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越权代表行为的效力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越权代表中相对人的合理审查义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法人人格否认制度</w:t>
      </w:r>
    </w:p>
    <w:p>
      <w:pPr>
        <w:pStyle w:val="Normal"/>
        <w:rPr>
          <w:color w:val="FF0000"/>
          <w:sz w:val="28"/>
          <w:szCs w:val="36"/>
        </w:rPr>
      </w:pPr>
      <w:r>
        <w:rPr>
          <w:color w:val="FF0000"/>
          <w:sz w:val="28"/>
          <w:szCs w:val="36"/>
        </w:rPr>
        <w:t>论特别法人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三类农村特别法人的功能协同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农村集体经济组织法人构造的特别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非法人组织类型的认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非法人组织的债务承担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非法人组织的代表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非法人组织对法人组织规则的参照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法律行为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民事法律行为的成立、生效与有效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法律行为的形式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法律行为的分类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负担行为与处分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法律行为形式要件的类型化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形式要件与法律行为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沉默视为意思表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私法自治与形式强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决议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决议行为效力规则之构造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强制缔约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法律行为的成立与有效条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意思表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意思表示的到达与撤回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无效民事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可撤销的民事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效力未定的民事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效力性强制性规范的识别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违反强制性规范对法律行为效力的影响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违反规章的法律行为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公序良俗的认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单方法律行为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借名实施法律行为的效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同谋虚伪意思表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欺诈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沉默构成欺诈的认定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第三人欺诈的法律后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胁迫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</w:rPr>
        <w:t>论乘人之危</w:t>
      </w:r>
      <w:r>
        <w:rPr>
          <w:color w:val="FF0000"/>
          <w:sz w:val="28"/>
          <w:szCs w:val="36"/>
          <w:lang w:val="en-US" w:eastAsia="zh-CN"/>
        </w:rPr>
        <w:t>致显示公平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</w:rPr>
        <w:t>论民法上的</w:t>
      </w:r>
      <w:r>
        <w:rPr>
          <w:color w:val="FF0000"/>
          <w:sz w:val="28"/>
          <w:szCs w:val="36"/>
          <w:lang w:val="en-US" w:eastAsia="zh-CN"/>
        </w:rPr>
        <w:t>重大误解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购物网站价格标示错误法律问题之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意思表示错误与法律行为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动机错误与法律行为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意思表示错误的理论与制度渊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法律行为无效、被撤销或不生效后的法律效果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民事法律行为的不成立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附条件的民事法律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附期限的民事法律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代理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</w:rPr>
        <w:t>论复代理</w:t>
      </w:r>
      <w:r>
        <w:rPr>
          <w:color w:val="FF0000"/>
          <w:sz w:val="28"/>
          <w:szCs w:val="36"/>
          <w:lang w:val="en-US" w:eastAsia="zh-CN"/>
        </w:rPr>
        <w:t>的法律效果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代理权滥用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代理人与相对人恶意串通的法律效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表见代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表见代理的构成要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代理授权行为的无因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隐名代理的构成与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无权代理的内涵与效力分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狭义无权代理无效后行为人的民事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无权代理人的赔偿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不动产冒名处分行为的性质及法效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代理的适用范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委托代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代理关系中的连带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代理权的行使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sz w:val="28"/>
          <w:szCs w:val="36"/>
        </w:rPr>
        <w:t>论职务代理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家事代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表见代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代理的终止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诉讼时效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诉讼时效制度的目的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诉讼时效的适用范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诉讼时效延长规则之反省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诉讼时效完成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诉讼时效客体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分期履行债务诉讼时效的起算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诉讼时效与除斥期间之区分及其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诉讼时效强制性的反思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诉讼时效协议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返还财产请求权的诉讼时效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保证债务诉讼时效问题研究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sz w:val="28"/>
          <w:szCs w:val="36"/>
        </w:rPr>
        <w:t>论不适用诉讼时效的请求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返还原物请求权适用诉讼时效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撤诉的诉讼时效后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诉讼时效的中断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起诉对诉讼时效的影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诉讼时效的中止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诉讼时效停止制度的立法选择 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诉讼时效制度的适用范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除斥期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上的期间计算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消灭时效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罹于时效债权的抵销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一般人格权的保护</w:t>
      </w:r>
    </w:p>
    <w:p>
      <w:pPr>
        <w:pStyle w:val="Normal"/>
        <w:rPr>
          <w:sz w:val="28"/>
          <w:szCs w:val="36"/>
        </w:rPr>
      </w:pPr>
      <w:r>
        <w:rPr>
          <w:color w:val="FF0000"/>
          <w:sz w:val="28"/>
          <w:szCs w:val="36"/>
        </w:rPr>
        <w:t>论特别人格权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人格权请求权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人格利益合理使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生命权、身体权与健康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身体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姓名权与名称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肖像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名誉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隐私权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声音权益的法律性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个人信息保护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个人信息保护中的删除权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个人信息保护的查阅、复制权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企业数据财产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性骚扰的民法探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自由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典人格权编与侵权责任编的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典实质债法的体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之债的法律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与责任的关系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效力瑕疵法律行为的返还清算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的履行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替代履行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以物抵债协议的履行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第三人代为履行的法律效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选择之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的变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的转移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债务加入人的追偿权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债权的多重转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的担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的保全</w:t>
      </w:r>
    </w:p>
    <w:p>
      <w:pPr>
        <w:pStyle w:val="Normal"/>
        <w:rPr>
          <w:rFonts w:eastAsia="宋体"/>
          <w:b/>
          <w:b/>
          <w:bCs/>
          <w:color w:val="FF0000"/>
          <w:sz w:val="28"/>
          <w:szCs w:val="36"/>
          <w:lang w:val="en-US" w:eastAsia="zh-CN"/>
        </w:rPr>
      </w:pPr>
      <w:r>
        <w:rPr>
          <w:b/>
          <w:bCs/>
          <w:color w:val="FF0000"/>
          <w:sz w:val="28"/>
          <w:szCs w:val="36"/>
          <w:lang w:val="en-US" w:eastAsia="zh-CN"/>
        </w:rPr>
        <w:t>论代位权的行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的清偿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以物抵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的抵销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提存的具体行使规则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债的混同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债的免除效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务不履行的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自然之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和解协议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为第三人利益的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单方允诺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悬赏广告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无因管理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无因管理本人的追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不当得利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不当得利的返还规则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得利丧失抗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承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附随义务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</w:rPr>
        <w:t>论格式合同</w:t>
      </w:r>
      <w:r>
        <w:rPr>
          <w:color w:val="FF0000"/>
          <w:sz w:val="28"/>
          <w:szCs w:val="36"/>
          <w:lang w:val="en-US" w:eastAsia="zh-CN"/>
        </w:rPr>
        <w:t>的规制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格式合同的认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缔约过失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预约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无效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可撤销的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效力未定合同</w:t>
      </w:r>
    </w:p>
    <w:p>
      <w:pPr>
        <w:pStyle w:val="Normal"/>
        <w:rPr>
          <w:color w:val="FF0000"/>
          <w:sz w:val="28"/>
          <w:szCs w:val="36"/>
        </w:rPr>
      </w:pPr>
      <w:r>
        <w:rPr>
          <w:color w:val="FF0000"/>
          <w:sz w:val="28"/>
          <w:szCs w:val="36"/>
        </w:rPr>
        <w:t>论情势变更原则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情势变更原则的约定排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不安抗辩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同时履行抗辩权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同时履行抗辩的适用情形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第三人代为清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权人的代位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权人的撤销权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债权人迟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保证人的权利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保证人抗辩规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保证人的保证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的解除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合同解除后的返还清算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sz w:val="28"/>
          <w:szCs w:val="36"/>
        </w:rPr>
        <w:t>论合同的终止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的解释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平台合同纠纷中的算法解释规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预期违约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预期违约情形下债权人的继续履行请求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买卖合同中的瑕疵担保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买卖合同中的风险负担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赠与合同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赠与合同中的任意撤销权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赠与合同中的穷困抗辩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租赁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承揽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融资租赁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保理合同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保理合同中的应收账款多重转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伙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客运合同中承运人的义务和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保管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委托合同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委托合同中任意解除权行使的法律效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仓储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行纪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物业服务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居间合同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合同合同的法律规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旅游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服务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利他合同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</w:rPr>
        <w:t>论债权人撤销权</w:t>
      </w:r>
      <w:r>
        <w:rPr>
          <w:color w:val="FF0000"/>
          <w:sz w:val="28"/>
          <w:szCs w:val="36"/>
          <w:lang w:val="en-US" w:eastAsia="zh-CN"/>
        </w:rPr>
        <w:t>的行使效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的成立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合同订立中的第三人责任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履行辅助人的法律地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的效力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合同关系中的个人信息处理同意撤回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责任的竞合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</w:rPr>
        <w:t>论违约责任</w:t>
      </w:r>
      <w:r>
        <w:rPr>
          <w:color w:val="FF0000"/>
          <w:sz w:val="28"/>
          <w:szCs w:val="36"/>
          <w:lang w:val="en-US" w:eastAsia="zh-CN"/>
        </w:rPr>
        <w:t>的承担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违约金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违约损害赔偿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替代交易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减价规则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违约可得利益的剥夺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继续性合同解除的法律效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惩罚性赔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减损义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违约责任的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的形式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定金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无权处分合同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捐赠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租赁权的物权化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买卖合同中的风险负担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储蓄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快递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中的霸王条款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政府采购合同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公法之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中的欺诈及其防范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准合同规范的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保障债权实现的法律措施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物权客体特定原则的缓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物权法定原则的缓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物权变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所有权保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按份共有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共有物分割请求权的法律效果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合伙财产的物权属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占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善意取得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物权法上的区分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数据财产与数据权益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数据产权的登记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质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物权行为的独立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建筑物区分所有权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居住权制度的理解与适用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sz w:val="28"/>
          <w:szCs w:val="36"/>
        </w:rPr>
        <w:t>论共同共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相邻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所有权权能分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对国家所有权制度的改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农村集体土地所有权制度的改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我国集体建设用地使用权制度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农村土地承包经营权制度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农村集体经济收益分配权的实现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农村集体经济收益分配的法律构造</w:t>
      </w:r>
    </w:p>
    <w:p>
      <w:pPr>
        <w:pStyle w:val="Normal"/>
        <w:rPr>
          <w:sz w:val="28"/>
          <w:szCs w:val="36"/>
        </w:rPr>
      </w:pPr>
      <w:r>
        <w:rPr>
          <w:color w:val="FF0000"/>
          <w:sz w:val="28"/>
          <w:szCs w:val="36"/>
          <w:lang w:val="en-US" w:eastAsia="zh-CN"/>
        </w:rPr>
        <w:t>论农村集体经济组织股权制度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建设用地使用权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违法转让建设用地使用权的合同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违法建筑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空间建设用地使用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添附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拾得遗失物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拾得遗失物的转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先占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抛弃的法律效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物权请求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物权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动产抵押物转让的效力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动产抵押善意取得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正常经营买受人规则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购置款抵押权的优先受偿地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责任转质的法律效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物上代位规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担保物权的行使期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在建工程抵押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抵押权预告登记的效力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未登记抵押合同的法律效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未登记动产抵押权的对抗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担保债权范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第三担保人的追偿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以查封、扣押财产设立担保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保单质押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动态质押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账户质押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股权让与担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不动产让与担保</w:t>
      </w:r>
    </w:p>
    <w:p>
      <w:pPr>
        <w:pStyle w:val="Normal"/>
        <w:rPr>
          <w:color w:val="FF0000"/>
          <w:sz w:val="28"/>
          <w:szCs w:val="36"/>
        </w:rPr>
      </w:pPr>
      <w:r>
        <w:rPr>
          <w:color w:val="FF0000"/>
          <w:sz w:val="28"/>
          <w:szCs w:val="36"/>
        </w:rPr>
        <w:t>非典型担保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不动产收益权担保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数据财产担保法律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有追索权保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应收账款上的权利竞存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权利质押的行使期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擅自转让质押权利行为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融资租赁中出租人的取回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约定禁止转让担保财产的法律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铺租赁权担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排污权担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碳担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出租车经营权担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公司对外担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上市公司对外担保</w:t>
      </w:r>
    </w:p>
    <w:p>
      <w:pPr>
        <w:pStyle w:val="Normal"/>
        <w:rPr>
          <w:color w:val="FF0000"/>
          <w:sz w:val="28"/>
          <w:szCs w:val="36"/>
        </w:rPr>
      </w:pPr>
      <w:r>
        <w:rPr>
          <w:color w:val="FF0000"/>
          <w:sz w:val="28"/>
          <w:szCs w:val="36"/>
          <w:lang w:val="en-US" w:eastAsia="zh-CN"/>
        </w:rPr>
        <w:t>论法定代代表人</w:t>
      </w:r>
      <w:r>
        <w:rPr>
          <w:color w:val="FF0000"/>
          <w:sz w:val="28"/>
          <w:szCs w:val="36"/>
        </w:rPr>
        <w:t>越权对外担保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职务代理人越权担保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越权担保无效时公司的赔偿责任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重整程序中担保债权的清偿机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违章建筑物抵押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占有返还规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典视角下的肖像权保护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生成式人工智能输出内容的肖像权保护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生成式人工智能输出内容的声音权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典视角下的名誉权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典人格权编“性骚扰条款“的解释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人格权禁令规范的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人格权中的经济利益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侵权责任法的权益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现代侵权法的功能定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义务在我国侵权法上的地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侵权法的一般条款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过错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侵权法中的“注意义务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风险社会中的过失判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第三人侵害债权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违法性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违法性与过错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重大过失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侵权法上的因果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无过错责任原则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防御性责任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排除妨碍的责任承担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停止侵权的责任承担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我国侵权法上的公平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多数人侵权的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共同侵权的界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监护人责任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未成年人的缔约过失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网络隐私权的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不作为侵权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损害赔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精神损害赔偿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精神损害赔偿请求权的继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违约精神损害赔偿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第三人精神损害赔偿请求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惩罚性赔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为义务的类型与配置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间接侵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职务侵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高危作业侵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安全保障义务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电商平台的安全保障义务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安全保障义务人的补充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动物致害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被监护人致害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产品责任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人工智能产品责任</w:t>
      </w:r>
    </w:p>
    <w:p>
      <w:pPr>
        <w:pStyle w:val="Normal"/>
        <w:rPr>
          <w:rFonts w:eastAsia="宋体"/>
          <w:sz w:val="28"/>
          <w:szCs w:val="36"/>
          <w:lang w:eastAsia="zh-CN"/>
        </w:rPr>
      </w:pPr>
      <w:r>
        <w:rPr>
          <w:sz w:val="28"/>
          <w:szCs w:val="36"/>
        </w:rPr>
        <w:t>论医疗侵权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典侵权责任编中医疗过失的判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交通事故侵权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交通事故侵权责任与保险制度的衔接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智能汽车侵权的法律应对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人工智能侵权的法律应对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人工智能发展风险的法律规制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算法侵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环境侵权中因果关系的认定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环境侵权中的合规抗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雇主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家责任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第三人缔约过失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新闻侵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网络侵权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网络服务提供者的注意义务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网络暴力的侵权法规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纯粹经济损失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死亡赔偿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第三人侵权导致工伤的赔偿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情谊行为导致工伤的赔偿问题研究</w:t>
      </w:r>
    </w:p>
    <w:p>
      <w:pPr>
        <w:pStyle w:val="Normal"/>
        <w:rPr>
          <w:color w:val="FF0000"/>
          <w:sz w:val="28"/>
          <w:szCs w:val="36"/>
        </w:rPr>
      </w:pPr>
      <w:r>
        <w:rPr>
          <w:color w:val="FF0000"/>
          <w:sz w:val="28"/>
          <w:szCs w:val="36"/>
        </w:rPr>
        <w:t>论</w:t>
      </w:r>
      <w:r>
        <w:rPr>
          <w:color w:val="FF0000"/>
          <w:sz w:val="28"/>
          <w:szCs w:val="36"/>
          <w:lang w:val="en-US" w:eastAsia="zh-CN"/>
        </w:rPr>
        <w:t>具体</w:t>
      </w:r>
      <w:r>
        <w:rPr>
          <w:color w:val="FF0000"/>
          <w:sz w:val="28"/>
          <w:szCs w:val="36"/>
        </w:rPr>
        <w:t>侵权的责任抗辩</w:t>
      </w:r>
    </w:p>
    <w:p>
      <w:pPr>
        <w:pStyle w:val="Normal"/>
        <w:rPr>
          <w:color w:val="FF0000"/>
          <w:sz w:val="28"/>
          <w:szCs w:val="36"/>
        </w:rPr>
      </w:pPr>
      <w:r>
        <w:rPr>
          <w:color w:val="FF0000"/>
          <w:sz w:val="28"/>
          <w:szCs w:val="36"/>
        </w:rPr>
        <w:t>民法典侵权责任编</w:t>
      </w:r>
      <w:r>
        <w:rPr>
          <w:color w:val="FF0000"/>
          <w:sz w:val="28"/>
          <w:szCs w:val="36"/>
          <w:lang w:val="en-US" w:eastAsia="zh-CN"/>
        </w:rPr>
        <w:t>司法解释具体条款</w:t>
      </w:r>
      <w:r>
        <w:rPr>
          <w:color w:val="FF0000"/>
          <w:sz w:val="28"/>
          <w:szCs w:val="36"/>
        </w:rPr>
        <w:t>的理解与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与有过失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自甘风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个人信息保护与民事责任承担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Heading2"/>
        <w:rPr/>
      </w:pPr>
      <w:r>
        <w:rPr/>
        <w:t>二、婚姻家庭与继承法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家庭法与民法的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家庭法在民法典中的地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统一家庭法典的必要性及其模式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家庭法的形式主义和功能主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基于方法论视角的家庭法科学性分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核心家庭模式与家庭法结构的现代性调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全球家庭法？工业化时代家庭法的趋近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家庭法的宪法化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家庭法的契约化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溢出私法？现代家庭法的混合特征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家庭法的时效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社会性别理论与家庭法的重构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女权主义法学对现代家庭法的影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比较家庭法？方法和目标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法的立法体例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的本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能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一夫一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公民的生育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重婚的构成及法律后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法的基本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同性恋的法律思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性骚扰的法律对策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家庭暴力的法律规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自由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结婚形式的演变及发展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事实婚姻的法律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婚约问题研究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彩礼返还的请求权构造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婚俗给付的法律规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婚内协议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婚内赠与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婚内侵权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家庭中两性平等的实现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消除性别歧视与实现两性平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无效与撤销制度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无效、撤销婚姻的法律效力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婚姻法与债法总则的衔接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婚姻法与民事法律行为制度的衔接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清算主义、程序共和国与婚姻法的未来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婚姻法的经济分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夫妻人身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配偶权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夫妻忠实义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第三人干扰婚姻法律关系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夫妻同居义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我国的夫妻财产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所得共同制的缺陷及其不可克服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经济社会变迁与法定夫妻财产制调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夫妻财产制与财产法秩序的融合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夫妻约定财产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家事代理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夫妻共同财产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夫妻共同财产物权变动规则的体系协调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</w:rPr>
        <w:t>论夫妻共同债务</w:t>
      </w:r>
      <w:r>
        <w:rPr>
          <w:color w:val="FF0000"/>
          <w:sz w:val="28"/>
          <w:szCs w:val="36"/>
          <w:lang w:val="en-US" w:eastAsia="zh-CN"/>
        </w:rPr>
        <w:t>的认定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生产经营型夫妻共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夫妻财产制的立法回顾与展望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夫妻财产协议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扶养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亲子关系法的经济分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父母责任、亲权和父母照顾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抚养费请求权与公共的社会给付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未成年人的监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社会意义上的父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未成年人国家监护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继父母的权利义务研究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继父母与继子女间的权利义务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成年人监护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成年人的监护、保佐与照顾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意定监护的法律效果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监护的撤销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收养制度的发展趋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收养模式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未成年人财产权的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未成年人人身权的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子女返还请求权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子女最大利益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亲子关系的立法变迁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人工生殖技术下的亲子立法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父母子女身份的确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出生知悉权与父母子女身份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离婚立法的演变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离婚的法定条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离婚冷静期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离婚救济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离婚损害赔偿</w:t>
      </w:r>
    </w:p>
    <w:p>
      <w:pPr>
        <w:pStyle w:val="Normal"/>
        <w:rPr>
          <w:sz w:val="28"/>
          <w:szCs w:val="36"/>
        </w:rPr>
      </w:pPr>
      <w:r>
        <w:rPr>
          <w:rFonts w:eastAsia="Calibri"/>
          <w:sz w:val="28"/>
          <w:szCs w:val="36"/>
        </w:rPr>
        <w:t xml:space="preserve"> </w:t>
      </w:r>
      <w:r>
        <w:rPr>
          <w:sz w:val="28"/>
          <w:szCs w:val="36"/>
        </w:rPr>
        <w:t>论离婚经济补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浅议离婚经济帮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探视权及其行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探视权的性质分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离婚时夫妻共同财产的分割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离婚中的儿童最大利益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继承法发展趋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遗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遗嘱能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遗嘱自由及其限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遗赠扶养协议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遗嘱的形式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遗产管理人的地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继承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必留份与特留份之比较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继承权的丧失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虚拟财产继承问题研究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账户财产的继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遗产管理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遗嘱的有效条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共同遗嘱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限定继承原则及其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法定继承制度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继承法中扶养的功能与局限</w:t>
      </w:r>
      <w:r>
        <w:br w:type="page"/>
      </w:r>
    </w:p>
    <w:p>
      <w:pPr>
        <w:pStyle w:val="Heading2"/>
        <w:rPr/>
      </w:pPr>
      <w:r>
        <w:rPr/>
        <w:t>三、知识产权法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的私权属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的人权属性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知识产权的公共政策属性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知识产权法的立法目的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的独占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的地域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的时间性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知识产权法中的权利用尽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</w:rPr>
        <w:t>论知识产品的</w:t>
      </w:r>
      <w:r>
        <w:rPr>
          <w:color w:val="FF0000"/>
          <w:sz w:val="28"/>
          <w:szCs w:val="36"/>
          <w:lang w:val="en-US" w:eastAsia="zh-CN"/>
        </w:rPr>
        <w:t>经济学特征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论</w:t>
      </w:r>
      <w:r>
        <w:rPr>
          <w:sz w:val="28"/>
          <w:szCs w:val="36"/>
        </w:rPr>
        <w:t>知识产权与物权的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在民事权利体系中的地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法与民法典的关系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eastAsia="zh-CN"/>
        </w:rPr>
        <w:t>《</w:t>
      </w:r>
      <w:r>
        <w:rPr>
          <w:color w:val="FF0000"/>
          <w:sz w:val="28"/>
          <w:szCs w:val="36"/>
          <w:lang w:val="en-US" w:eastAsia="zh-CN"/>
        </w:rPr>
        <w:t>民法典</w:t>
      </w:r>
      <w:r>
        <w:rPr>
          <w:color w:val="FF0000"/>
          <w:sz w:val="28"/>
          <w:szCs w:val="36"/>
          <w:lang w:eastAsia="zh-CN"/>
        </w:rPr>
        <w:t>》</w:t>
      </w:r>
      <w:r>
        <w:rPr>
          <w:color w:val="FF0000"/>
          <w:sz w:val="28"/>
          <w:szCs w:val="36"/>
          <w:lang w:val="en-US" w:eastAsia="zh-CN"/>
        </w:rPr>
        <w:t>第</w:t>
      </w:r>
      <w:r>
        <w:rPr>
          <w:color w:val="FF0000"/>
          <w:sz w:val="28"/>
          <w:szCs w:val="36"/>
          <w:lang w:val="en-US" w:eastAsia="zh-CN"/>
        </w:rPr>
        <w:t>123</w:t>
      </w:r>
      <w:r>
        <w:rPr>
          <w:color w:val="FF0000"/>
          <w:sz w:val="28"/>
          <w:szCs w:val="36"/>
          <w:lang w:val="en-US" w:eastAsia="zh-CN"/>
        </w:rPr>
        <w:t>条（知识产权条款）评注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知识产权法与反不正当竞争法的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民法诚实信用原则在知识产权领域的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民法公序良俗原则在知识产权领域的适用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民法绿色原则在知识产权领域的适用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数据知识产权保护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数据知识产权的登记制度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软件著作权侵权中的“开源抗辩”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电子游戏规则的可版权性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专利权恶意取得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商标恶意注册的法律规制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人工智能输出内容的著作权侵权责任研究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人工智能数据训练阶段的法律问题研究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生成式人工智能作品的合理使用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算法推荐平台的版权注意义务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算法推荐的版权中立性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生成式人工智能服务提供者版权侵权责任研究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版权过滤机制的构建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版权过滤机制的反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的激励理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中的利益平衡理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与市场竞争的关系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知识产权与科技发展的关系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</w:rPr>
        <w:t>知识产权与公共健康问题研究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中美知识产权争端问题研究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美国特别</w:t>
      </w:r>
      <w:r>
        <w:rPr>
          <w:color w:val="FF0000"/>
          <w:sz w:val="28"/>
          <w:szCs w:val="36"/>
          <w:lang w:val="en-US" w:eastAsia="zh-CN"/>
        </w:rPr>
        <w:t>301</w:t>
      </w:r>
      <w:r>
        <w:rPr>
          <w:color w:val="FF0000"/>
          <w:sz w:val="28"/>
          <w:szCs w:val="36"/>
          <w:lang w:val="en-US" w:eastAsia="zh-CN"/>
        </w:rPr>
        <w:t>调查及应对策略研究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美国</w:t>
      </w:r>
      <w:r>
        <w:rPr>
          <w:color w:val="FF0000"/>
          <w:sz w:val="28"/>
          <w:szCs w:val="36"/>
          <w:lang w:val="en-US" w:eastAsia="zh-CN"/>
        </w:rPr>
        <w:t>377</w:t>
      </w:r>
      <w:r>
        <w:rPr>
          <w:color w:val="FF0000"/>
          <w:sz w:val="28"/>
          <w:szCs w:val="36"/>
          <w:lang w:val="en-US" w:eastAsia="zh-CN"/>
        </w:rPr>
        <w:t>调查及应对策略研究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知识产权领域的国家安全问题研究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知识产权法中合法来源抗辩条款研究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知识产权停止侵害责任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知识产权损害赔偿责任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知识产权法定赔偿制度研究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知识产权惩罚性赔偿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的独创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发表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署名权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保护作品完整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复制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发行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出租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表演权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作品展览权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作品广播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信息网络传播权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邻接权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广播组织权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录音制品单纯获酬权研究（《著作权法》第</w:t>
      </w:r>
      <w:r>
        <w:rPr>
          <w:color w:val="FF0000"/>
          <w:sz w:val="28"/>
          <w:szCs w:val="36"/>
          <w:lang w:val="en-US" w:eastAsia="zh-CN"/>
        </w:rPr>
        <w:t>45</w:t>
      </w:r>
      <w:r>
        <w:rPr>
          <w:color w:val="FF0000"/>
          <w:sz w:val="28"/>
          <w:szCs w:val="36"/>
          <w:lang w:val="en-US" w:eastAsia="zh-CN"/>
        </w:rPr>
        <w:t>条）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</w:rPr>
        <w:t>作品修改权</w:t>
      </w:r>
      <w:r>
        <w:rPr>
          <w:color w:val="FF0000"/>
          <w:sz w:val="28"/>
          <w:szCs w:val="36"/>
          <w:lang w:val="en-US" w:eastAsia="zh-CN"/>
        </w:rPr>
        <w:t>存废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著作权限制的理论基础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著作权的合理使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著作权的法定许可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著作权的公共许可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间文学艺术表达的法律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著作权法上的技术措施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著作权集体管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剽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侵犯著作权的法律责任研究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著作权避风港规则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著作权直接侵权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著作权间接侵权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制度与技术创新</w:t>
      </w:r>
      <w:r>
        <w:rPr>
          <w:sz w:val="28"/>
          <w:szCs w:val="36"/>
          <w:lang w:val="en-US" w:eastAsia="zh-CN"/>
        </w:rPr>
        <w:t>的</w:t>
      </w:r>
      <w:r>
        <w:rPr>
          <w:sz w:val="28"/>
          <w:szCs w:val="36"/>
        </w:rPr>
        <w:t>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的新颖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的创造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的实用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权的取得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专利法中的“本领域普通技术人员”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专利申请优先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权的无效制度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技术专利与技术标准的关系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标准必要专利</w:t>
      </w:r>
      <w:r>
        <w:rPr>
          <w:color w:val="FF0000"/>
          <w:sz w:val="28"/>
          <w:szCs w:val="36"/>
          <w:lang w:val="en-US" w:eastAsia="zh-CN"/>
        </w:rPr>
        <w:t>FRAND</w:t>
      </w:r>
      <w:r>
        <w:rPr>
          <w:color w:val="FF0000"/>
          <w:sz w:val="28"/>
          <w:szCs w:val="36"/>
          <w:lang w:val="en-US" w:eastAsia="zh-CN"/>
        </w:rPr>
        <w:t>许可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业方法软件专利保护</w:t>
      </w:r>
      <w:r>
        <w:rPr>
          <w:sz w:val="28"/>
          <w:szCs w:val="36"/>
          <w:lang w:val="en-US" w:eastAsia="zh-CN"/>
        </w:rPr>
        <w:t>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基因技术专利保护</w:t>
      </w:r>
      <w:r>
        <w:rPr>
          <w:sz w:val="28"/>
          <w:szCs w:val="36"/>
          <w:lang w:val="en-US" w:eastAsia="zh-CN"/>
        </w:rPr>
        <w:t>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人工智能算法的可专利性分析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</w:rPr>
        <w:t>局部外观设计专利保护</w:t>
      </w:r>
      <w:r>
        <w:rPr>
          <w:sz w:val="28"/>
          <w:szCs w:val="36"/>
          <w:lang w:val="en-US" w:eastAsia="zh-CN"/>
        </w:rPr>
        <w:t>问题研究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图形用户界面外观设计专利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药品专利保护期限延长机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应对专利流氓的法律机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保障专利质量的法律机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职务发明的权利归属与利益分配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合作发明的权利归属与利益分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专利开放许可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强制许可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专利权转让规则研究</w:t>
      </w:r>
    </w:p>
    <w:p>
      <w:pPr>
        <w:pStyle w:val="Normal"/>
        <w:rPr>
          <w:color w:val="FF0000"/>
          <w:sz w:val="28"/>
          <w:szCs w:val="36"/>
        </w:rPr>
      </w:pPr>
      <w:r>
        <w:rPr>
          <w:color w:val="FF0000"/>
          <w:sz w:val="28"/>
          <w:szCs w:val="36"/>
        </w:rPr>
        <w:t>侵犯</w:t>
      </w:r>
      <w:r>
        <w:rPr>
          <w:color w:val="FF0000"/>
          <w:sz w:val="28"/>
          <w:szCs w:val="36"/>
          <w:lang w:val="en-US" w:eastAsia="zh-CN"/>
        </w:rPr>
        <w:t>专利</w:t>
      </w:r>
      <w:r>
        <w:rPr>
          <w:color w:val="FF0000"/>
          <w:sz w:val="28"/>
          <w:szCs w:val="36"/>
        </w:rPr>
        <w:t>权的法律责任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直接侵权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间接侵权行为</w:t>
      </w:r>
    </w:p>
    <w:p>
      <w:pPr>
        <w:pStyle w:val="Normal"/>
        <w:rPr>
          <w:color w:val="FF0000"/>
          <w:sz w:val="28"/>
          <w:szCs w:val="36"/>
        </w:rPr>
      </w:pPr>
      <w:r>
        <w:rPr>
          <w:color w:val="FF0000"/>
          <w:sz w:val="28"/>
          <w:szCs w:val="36"/>
          <w:lang w:val="en-US" w:eastAsia="zh-CN"/>
        </w:rPr>
        <w:t>专利法中现有技术抗辩规则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标显著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声音商标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立体商标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集体商标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证明商标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标法中的“使用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  <w:lang w:val="en-US" w:eastAsia="zh-CN"/>
        </w:rPr>
        <w:t>论</w:t>
      </w:r>
      <w:r>
        <w:rPr>
          <w:sz w:val="28"/>
          <w:szCs w:val="36"/>
        </w:rPr>
        <w:t>商标近似</w:t>
      </w:r>
      <w:r>
        <w:rPr>
          <w:sz w:val="28"/>
          <w:szCs w:val="36"/>
          <w:lang w:val="en-US" w:eastAsia="zh-CN"/>
        </w:rPr>
        <w:t>的</w:t>
      </w:r>
      <w:r>
        <w:rPr>
          <w:sz w:val="28"/>
          <w:szCs w:val="36"/>
        </w:rPr>
        <w:t>判断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商品类似的判断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商标法中的“相关公众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未注册商标的法律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驰名商标的法律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标在先权利的法律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标抢注行为的法律规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标囤积行为的法律规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标混淆</w:t>
      </w:r>
    </w:p>
    <w:p>
      <w:pPr>
        <w:pStyle w:val="Normal"/>
        <w:rPr>
          <w:color w:val="FF0000"/>
          <w:sz w:val="28"/>
          <w:szCs w:val="36"/>
        </w:rPr>
      </w:pPr>
      <w:r>
        <w:rPr>
          <w:color w:val="FF0000"/>
          <w:sz w:val="28"/>
          <w:szCs w:val="36"/>
          <w:lang w:val="en-US" w:eastAsia="zh-CN"/>
        </w:rPr>
        <w:t>论商标淡化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标共存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标的反向假冒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注册商标专用权转让规则研究</w:t>
      </w:r>
    </w:p>
    <w:p>
      <w:pPr>
        <w:pStyle w:val="Normal"/>
        <w:rPr>
          <w:color w:val="FF0000"/>
          <w:sz w:val="28"/>
          <w:szCs w:val="36"/>
        </w:rPr>
      </w:pPr>
      <w:r>
        <w:rPr>
          <w:color w:val="FF0000"/>
          <w:sz w:val="28"/>
          <w:szCs w:val="36"/>
        </w:rPr>
        <w:t>侵犯专利权的法律责任研究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sz w:val="28"/>
          <w:szCs w:val="36"/>
        </w:rPr>
        <w:t>论商业秘密的</w:t>
      </w:r>
      <w:r>
        <w:rPr>
          <w:sz w:val="28"/>
          <w:szCs w:val="36"/>
          <w:lang w:val="en-US" w:eastAsia="zh-CN"/>
        </w:rPr>
        <w:t>秘密性要件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</w:rPr>
        <w:t>论商业秘密的</w:t>
      </w:r>
      <w:r>
        <w:rPr>
          <w:color w:val="FF0000"/>
          <w:sz w:val="28"/>
          <w:szCs w:val="36"/>
          <w:lang w:val="en-US" w:eastAsia="zh-CN"/>
        </w:rPr>
        <w:t>经济性要件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商业秘密的保密性要件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反向工程法律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业秘密侵权抗辩事由研究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商业秘密侵权诉讼的举证责任规则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滥用知识产权的反垄断规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植物新品种的法律保护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地理标志保护法律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域名权的法律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  <w:lang w:val="en-US" w:eastAsia="zh-CN"/>
        </w:rPr>
        <w:t>论</w:t>
      </w:r>
      <w:r>
        <w:rPr>
          <w:sz w:val="28"/>
          <w:szCs w:val="36"/>
        </w:rPr>
        <w:t>商号权的法律保护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商业外观的法律保护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</w:rPr>
        <w:t>人工智能生成</w:t>
      </w:r>
      <w:r>
        <w:rPr>
          <w:color w:val="FF0000"/>
          <w:sz w:val="28"/>
          <w:szCs w:val="36"/>
          <w:lang w:val="en-US" w:eastAsia="zh-CN"/>
        </w:rPr>
        <w:t>内容的著作权保护问题研究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人工智能生成发明的专利权保护问题研究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人工智能的知识产权法主体问题研究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机器学习作品的著作权问题研究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论数据产品的商业秘密保护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人工智能透明与商业秘密保护的冲突问题研究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网络服务提供者著作权注意义务研究</w:t>
      </w:r>
    </w:p>
    <w:p>
      <w:pPr>
        <w:pStyle w:val="Normal"/>
        <w:rPr>
          <w:sz w:val="28"/>
          <w:szCs w:val="36"/>
        </w:rPr>
      </w:pPr>
      <w:r>
        <w:rPr>
          <w:color w:val="FF0000"/>
          <w:sz w:val="28"/>
          <w:szCs w:val="36"/>
          <w:lang w:val="en-US" w:eastAsia="zh-CN"/>
        </w:rPr>
        <w:t>生成式人工智能提供者著作权注意义务研究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遗传资源的知识产权问题研究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著作权法视野下开源软件运动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计算机软件知识产权保护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同人作品著作权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知识产权国际保护体系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中国涉外知识产权保护研究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知识产权商业维权问题研究</w:t>
      </w:r>
    </w:p>
    <w:p>
      <w:pPr>
        <w:pStyle w:val="Normal"/>
        <w:rPr>
          <w:rFonts w:eastAsia="宋体"/>
          <w:color w:val="FF0000"/>
          <w:sz w:val="28"/>
          <w:szCs w:val="36"/>
          <w:lang w:val="en-US" w:eastAsia="zh-CN"/>
        </w:rPr>
      </w:pPr>
      <w:r>
        <w:rPr>
          <w:rFonts w:eastAsia="宋体"/>
          <w:color w:val="FF0000"/>
          <w:sz w:val="28"/>
          <w:szCs w:val="36"/>
          <w:lang w:val="en-US" w:eastAsia="zh-CN"/>
        </w:rPr>
      </w:r>
    </w:p>
    <w:sectPr>
      <w:type w:val="nextPage"/>
      <w:pgSz w:w="11906" w:h="16838"/>
      <w:pgMar w:left="1702" w:right="170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Times New Roman" w:hAnsi="Times New Roman" w:eastAsia="宋体" w:cs="Times New Roman"/>
      <w:b/>
      <w:bCs w:val="false"/>
      <w:color w:val="000000"/>
      <w:kern w:val="0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 w:val="false"/>
      <w:color w:val="000000"/>
      <w:sz w:val="44"/>
      <w:szCs w:val="44"/>
    </w:rPr>
  </w:style>
  <w:style w:type="character" w:styleId="2">
    <w:name w:val="标题 2 字符"/>
    <w:qFormat/>
    <w:rPr>
      <w:rFonts w:ascii="Arial" w:hAnsi="Arial" w:eastAsia="Times New Roman" w:cs="Arial"/>
      <w:b/>
      <w:bCs w:val="false"/>
      <w:color w:val="00000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 w:val="false"/>
      <w:color w:val="000000"/>
      <w:sz w:val="28"/>
      <w:szCs w:val="28"/>
    </w:rPr>
  </w:style>
  <w:style w:type="character" w:styleId="Style12">
    <w:name w:val="纯文本 字符"/>
    <w:qFormat/>
    <w:rPr>
      <w:rFonts w:ascii="宋体" w:hAnsi="宋体" w:eastAsia="宋体" w:cs="Courier New"/>
      <w:color w:val="000000"/>
      <w:kern w:val="2"/>
      <w:sz w:val="21"/>
      <w:szCs w:val="21"/>
    </w:rPr>
  </w:style>
  <w:style w:type="character" w:styleId="Style13">
    <w:name w:val="批注框文本 字符"/>
    <w:qFormat/>
    <w:rPr>
      <w:color w:val="000000"/>
      <w:kern w:val="2"/>
      <w:sz w:val="18"/>
      <w:szCs w:val="18"/>
    </w:rPr>
  </w:style>
  <w:style w:type="character" w:styleId="Style14">
    <w:name w:val="页脚 字符"/>
    <w:qFormat/>
    <w:rPr>
      <w:color w:val="000000"/>
      <w:kern w:val="2"/>
      <w:sz w:val="18"/>
      <w:szCs w:val="18"/>
    </w:rPr>
  </w:style>
  <w:style w:type="character" w:styleId="Style15">
    <w:name w:val="页眉 字符"/>
    <w:qFormat/>
    <w:rPr>
      <w:color w:val="000000"/>
      <w:kern w:val="2"/>
      <w:sz w:val="18"/>
      <w:szCs w:val="18"/>
    </w:rPr>
  </w:style>
  <w:style w:type="character" w:styleId="Style16">
    <w:name w:val="副标题 字符"/>
    <w:qFormat/>
    <w:rPr>
      <w:rFonts w:ascii="Cambria" w:hAnsi="Cambria" w:eastAsia="Cambria" w:cs="Cambria"/>
      <w:b/>
      <w:bCs w:val="false"/>
      <w:color w:val="000000"/>
      <w:kern w:val="2"/>
      <w:sz w:val="32"/>
      <w:szCs w:val="32"/>
    </w:rPr>
  </w:style>
  <w:style w:type="character" w:styleId="HTML">
    <w:name w:val="HTML 预设格式 字符"/>
    <w:qFormat/>
    <w:rPr>
      <w:rFonts w:ascii="黑体" w:hAnsi="黑体" w:eastAsia="黑体" w:cs="Courier New"/>
      <w:color w:val="000000"/>
    </w:rPr>
  </w:style>
  <w:style w:type="character" w:styleId="StrongEmphasis">
    <w:name w:val="Strong"/>
    <w:qFormat/>
    <w:rPr>
      <w:b/>
      <w:bCs w:val="fals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Appleconvertedspace">
    <w:name w:val="apple-converted-space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lang w:val="zh-CN"/>
    </w:rPr>
  </w:style>
  <w:style w:type="character" w:styleId="Char">
    <w:name w:val="页眉 Char"/>
    <w:qFormat/>
    <w:rPr>
      <w:rFonts w:ascii="宋体" w:hAnsi="宋体" w:eastAsia="宋体" w:cs="宋体"/>
      <w:kern w:val="2"/>
      <w:sz w:val="18"/>
      <w:szCs w:val="18"/>
      <w:lang w:val="en-US" w:eastAsia="zh-CN" w:bidi="ar"/>
    </w:rPr>
  </w:style>
  <w:style w:type="character" w:styleId="F14b1">
    <w:name w:val="f14b1"/>
    <w:qFormat/>
    <w:rPr>
      <w:b/>
      <w:bCs w:val="false"/>
      <w:sz w:val="21"/>
      <w:szCs w:val="21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</w:rPr>
  </w:style>
  <w:style w:type="character" w:styleId="Arttitle">
    <w:name w:val="art_title"/>
    <w:qFormat/>
    <w:rPr/>
  </w:style>
  <w:style w:type="character" w:styleId="Char2">
    <w:name w:val="副标题 Char"/>
    <w:qFormat/>
    <w:rPr>
      <w:rFonts w:ascii="Cambria" w:hAnsi="Cambria" w:eastAsia="Cambria" w:cs="Times New Roman"/>
      <w:b/>
      <w:bCs w:val="false"/>
      <w:kern w:val="2"/>
      <w:sz w:val="32"/>
      <w:szCs w:val="32"/>
    </w:rPr>
  </w:style>
  <w:style w:type="character" w:styleId="1Char">
    <w:name w:val="标题 1 Char"/>
    <w:qFormat/>
    <w:rPr>
      <w:b/>
      <w:bCs w:val="false"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"/>
    </w:rPr>
  </w:style>
  <w:style w:type="paragraph" w:styleId="Subtitle">
    <w:name w:val="Subtitle"/>
    <w:basedOn w:val="Normal"/>
    <w:next w:val="Normal"/>
    <w:qFormat/>
    <w:pPr>
      <w:keepNext w:val="false"/>
      <w:keepLines w:val="false"/>
      <w:widowControl w:val="false"/>
      <w:spacing w:lineRule="auto" w:line="312" w:before="240" w:after="60"/>
      <w:ind w:left="0" w:right="0" w:hanging="0"/>
      <w:jc w:val="center"/>
      <w:outlineLvl w:val="1"/>
    </w:pPr>
    <w:rPr>
      <w:rFonts w:ascii="Cambria" w:hAnsi="Cambria" w:eastAsia="宋体" w:cs="Cambria"/>
      <w:b/>
      <w:bCs w:val="false"/>
      <w:color w:val="000000"/>
      <w:kern w:val="2"/>
      <w:sz w:val="32"/>
      <w:szCs w:val="3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5:28:00Z</dcterms:created>
  <dc:creator>DELL</dc:creator>
  <dc:description/>
  <dc:language>en-US</dc:language>
  <cp:lastModifiedBy>WPS_1667520925</cp:lastModifiedBy>
  <dcterms:modified xsi:type="dcterms:W3CDTF">2024-11-20T03:02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6B6E6B156745C1B9C3300F27C53ECE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